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Doc Credit Hours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1"/>
        <w:rPr>
          <w:u w:val="single"/>
        </w:rPr>
      </w:pPr>
      <w:r>
        <w:rPr>
          <w:u w:val="single"/>
        </w:rPr>
        <w:t>COURSE OF STUD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he following are the list of Courses that are offered for the three year Bachelor of Theology Degree, plus the requirements for your Masters and Doctorate Degrees.  64 Credits for a Diploma in the Bible; 192 Credits for a Bachelor of Theology Degree; (Can be done in 2 or 3 years); 256 Credits for a Master of Theology  (Can be done in 3 years) and 320 Credits for a Doctorate.  (Can also be done in a 3-4 year span)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/>
        <w:t>CREDIT HOURS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4320"/>
          <w:tab w:val="left" w:pos="4140" w:leader="none"/>
        </w:tabs>
        <w:rPr/>
      </w:pPr>
      <w:r>
        <w:rPr/>
        <w:t>Morning Chapel</w:t>
        <w:tab/>
        <w:tab/>
        <w:t xml:space="preserve">1                                         </w:t>
      </w:r>
    </w:p>
    <w:p>
      <w:pPr>
        <w:pStyle w:val="Heading2"/>
        <w:tabs>
          <w:tab w:val="clear" w:pos="4320"/>
          <w:tab w:val="left" w:pos="4140" w:leader="none"/>
        </w:tabs>
        <w:rPr/>
      </w:pPr>
      <w:r>
        <w:rPr/>
        <w:t>Evening Chapel</w:t>
        <w:tab/>
        <w:tab/>
        <w:t xml:space="preserve">1                                          </w:t>
      </w:r>
    </w:p>
    <w:p>
      <w:pPr>
        <w:pStyle w:val="Heading2"/>
        <w:tabs>
          <w:tab w:val="clear" w:pos="4320"/>
          <w:tab w:val="left" w:pos="4140" w:leader="none"/>
        </w:tabs>
        <w:rPr/>
      </w:pPr>
      <w:r>
        <w:rPr/>
        <w:t xml:space="preserve">Galatians </w:t>
        <w:tab/>
        <w:tab/>
        <w:t xml:space="preserve">4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phesians</w:t>
        <w:tab/>
        <w:t xml:space="preserve">4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piritual Warfare                                           10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bernacle Study</w:t>
        <w:tab/>
        <w:t xml:space="preserve">8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deo Series</w:t>
        <w:tab/>
        <w:t xml:space="preserve">1      Credit per-eight hour’s series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veloping Dynamic Christians</w:t>
        <w:tab/>
        <w:t xml:space="preserve">4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adership Qualities</w:t>
        <w:tab/>
        <w:t xml:space="preserve">4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omiletics  (Beginners) </w:t>
        <w:tab/>
        <w:t xml:space="preserve">4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omiletics  (Advance) </w:t>
        <w:tab/>
        <w:t xml:space="preserve">4                               </w:t>
      </w:r>
    </w:p>
    <w:p>
      <w:pPr>
        <w:pStyle w:val="Heading2"/>
        <w:rPr/>
      </w:pPr>
      <w:r>
        <w:rPr/>
        <w:t xml:space="preserve">Conquest of the Mind </w:t>
        <w:tab/>
        <w:t xml:space="preserve">4                         ******                                   </w:t>
      </w:r>
    </w:p>
    <w:p>
      <w:pPr>
        <w:pStyle w:val="Heading2"/>
        <w:rPr/>
      </w:pPr>
      <w:r>
        <w:rPr/>
        <w:t>Book of Acts</w:t>
        <w:tab/>
        <w:t xml:space="preserve">4      </w:t>
      </w:r>
      <w:r>
        <w:rPr>
          <w:sz w:val="20"/>
        </w:rPr>
        <w:t xml:space="preserve">Every year we do a class on Wednesday </w:t>
      </w:r>
      <w:r>
        <w:rPr/>
        <w:t xml:space="preserve">                                                </w:t>
      </w:r>
    </w:p>
    <w:p>
      <w:pPr>
        <w:pStyle w:val="Heading2"/>
        <w:tabs>
          <w:tab w:val="left" w:pos="4320" w:leader="none"/>
        </w:tabs>
        <w:rPr>
          <w:sz w:val="20"/>
        </w:rPr>
      </w:pPr>
      <w:r>
        <w:rPr/>
        <w:t>Deliverance Class</w:t>
        <w:tab/>
        <w:t xml:space="preserve">4      </w:t>
      </w:r>
      <w:r>
        <w:rPr>
          <w:sz w:val="20"/>
        </w:rPr>
        <w:t>night in which the students take part.  If</w:t>
      </w:r>
      <w:r>
        <w:rPr/>
        <w:t xml:space="preserve">                                        </w:t>
      </w:r>
    </w:p>
    <w:p>
      <w:pPr>
        <w:pStyle w:val="Normal"/>
        <w:tabs>
          <w:tab w:val="left" w:pos="43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Doctrine 1</w:t>
        <w:tab/>
        <w:t xml:space="preserve">4      </w:t>
      </w:r>
      <w:r>
        <w:rPr>
          <w:rFonts w:cs="Times New Roman" w:ascii="Times New Roman" w:hAnsi="Times New Roman"/>
        </w:rPr>
        <w:t>taken for the whole year, a student will</w:t>
      </w:r>
      <w:r>
        <w:rPr>
          <w:rFonts w:cs="Times New Roman" w:ascii="Times New Roman" w:hAnsi="Times New Roman"/>
          <w:sz w:val="24"/>
        </w:rPr>
        <w:t xml:space="preserve">                                                      </w:t>
      </w:r>
    </w:p>
    <w:p>
      <w:pPr>
        <w:pStyle w:val="Normal"/>
        <w:tabs>
          <w:tab w:val="left" w:pos="43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Doctrine 2 </w:t>
        <w:tab/>
        <w:t xml:space="preserve">4       </w:t>
      </w:r>
      <w:r>
        <w:rPr>
          <w:rFonts w:cs="Times New Roman" w:ascii="Times New Roman" w:hAnsi="Times New Roman"/>
        </w:rPr>
        <w:t>receive 8 free credits.  These classes</w:t>
      </w:r>
      <w:r>
        <w:rPr>
          <w:rFonts w:cs="Times New Roman" w:ascii="Times New Roman" w:hAnsi="Times New Roman"/>
          <w:sz w:val="24"/>
        </w:rPr>
        <w:t xml:space="preserve">                                                     </w:t>
      </w:r>
    </w:p>
    <w:p>
      <w:pPr>
        <w:pStyle w:val="Normal"/>
        <w:tabs>
          <w:tab w:val="left" w:pos="4320" w:leader="none"/>
        </w:tabs>
        <w:rPr/>
      </w:pPr>
      <w:r>
        <w:rPr>
          <w:rFonts w:cs="Times New Roman" w:ascii="Times New Roman" w:hAnsi="Times New Roman"/>
          <w:sz w:val="24"/>
        </w:rPr>
        <w:t>Doctrine 3</w:t>
        <w:tab/>
        <w:t xml:space="preserve">4      </w:t>
      </w:r>
      <w:r>
        <w:rPr>
          <w:rFonts w:cs="Times New Roman" w:ascii="Times New Roman" w:hAnsi="Times New Roman"/>
        </w:rPr>
        <w:t>are one hour long and have no tests.</w:t>
      </w:r>
    </w:p>
    <w:p>
      <w:pPr>
        <w:pStyle w:val="Normal"/>
        <w:tabs>
          <w:tab w:val="left" w:pos="4320" w:leader="none"/>
        </w:tabs>
        <w:rPr/>
      </w:pPr>
      <w:r>
        <w:rPr>
          <w:rFonts w:cs="Times New Roman" w:ascii="Times New Roman" w:hAnsi="Times New Roman"/>
          <w:sz w:val="24"/>
        </w:rPr>
        <w:t>Doctrine 4</w:t>
        <w:tab/>
        <w:t xml:space="preserve">4                                                             </w:t>
      </w: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</w:p>
    <w:p>
      <w:pPr>
        <w:pStyle w:val="Normal"/>
        <w:tabs>
          <w:tab w:val="left" w:pos="43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fe of Christ</w:t>
        <w:tab/>
        <w:t xml:space="preserve">4                         ******                                                                                                   </w:t>
      </w:r>
    </w:p>
    <w:p>
      <w:pPr>
        <w:pStyle w:val="Normal"/>
        <w:tabs>
          <w:tab w:val="left" w:pos="43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ok of John</w:t>
        <w:tab/>
        <w:t>4                                                    Living in the Word</w:t>
        <w:tab/>
        <w:t xml:space="preserve">3                                       </w:t>
      </w:r>
    </w:p>
    <w:p>
      <w:pPr>
        <w:pStyle w:val="Normal"/>
        <w:tabs>
          <w:tab w:val="left" w:pos="43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 of Faith</w:t>
        <w:tab/>
        <w:t xml:space="preserve">3                                                </w:t>
      </w:r>
    </w:p>
    <w:p>
      <w:pPr>
        <w:pStyle w:val="Normal"/>
        <w:tabs>
          <w:tab w:val="left" w:pos="43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earch Paper 1</w:t>
        <w:tab/>
        <w:t xml:space="preserve">8                                          </w:t>
      </w:r>
    </w:p>
    <w:p>
      <w:pPr>
        <w:pStyle w:val="Normal"/>
        <w:tabs>
          <w:tab w:val="left" w:pos="43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earch Paper 2</w:t>
        <w:tab/>
        <w:t xml:space="preserve">8                                          </w:t>
      </w:r>
    </w:p>
    <w:p>
      <w:pPr>
        <w:pStyle w:val="Heading2"/>
        <w:tabs>
          <w:tab w:val="left" w:pos="4320" w:leader="none"/>
        </w:tabs>
        <w:rPr/>
      </w:pPr>
      <w:r>
        <w:rPr/>
        <w:t>Outside Activities</w:t>
        <w:tab/>
        <w:t xml:space="preserve">1   </w:t>
      </w:r>
      <w:r>
        <w:rPr>
          <w:sz w:val="20"/>
        </w:rPr>
        <w:t>Credit per-eight hours</w:t>
      </w:r>
    </w:p>
    <w:p>
      <w:pPr>
        <w:pStyle w:val="Heading3"/>
        <w:ind w:right="-990" w:hanging="0"/>
        <w:rPr/>
      </w:pPr>
      <w:r>
        <w:rPr/>
        <w:t>Developing your Personal Ministry</w:t>
        <w:tab/>
        <w:t xml:space="preserve">4   </w:t>
      </w:r>
      <w:r>
        <w:rPr>
          <w:sz w:val="20"/>
        </w:rPr>
        <w:t>Credits per-quarter (Normally 4 – 6 quarters.)</w:t>
      </w:r>
      <w:r>
        <w:rPr/>
        <w:t xml:space="preserve">  </w:t>
      </w:r>
    </w:p>
    <w:p>
      <w:pPr>
        <w:pStyle w:val="Normal"/>
        <w:tabs>
          <w:tab w:val="left" w:pos="43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ok of Hebrews</w:t>
        <w:tab/>
        <w:t xml:space="preserve">4                                         </w:t>
      </w:r>
    </w:p>
    <w:p>
      <w:pPr>
        <w:pStyle w:val="Normal"/>
        <w:tabs>
          <w:tab w:val="left" w:pos="43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ginning Greek</w:t>
        <w:tab/>
        <w:t xml:space="preserve">4                                         </w:t>
      </w:r>
    </w:p>
    <w:p>
      <w:pPr>
        <w:pStyle w:val="Normal"/>
        <w:tabs>
          <w:tab w:val="left" w:pos="43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dvance Greek </w:t>
        <w:tab/>
        <w:t xml:space="preserve">4                                           </w:t>
      </w:r>
    </w:p>
    <w:p>
      <w:pPr>
        <w:pStyle w:val="Normal"/>
        <w:tabs>
          <w:tab w:val="left" w:pos="43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SUS WAY OF LIVING</w:t>
        <w:tab/>
        <w:t xml:space="preserve">4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 &amp; 2 Timothy </w:t>
        <w:tab/>
        <w:t xml:space="preserve">3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udy Methods </w:t>
        <w:tab/>
        <w:t xml:space="preserve">4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aith </w:t>
        <w:tab/>
        <w:t xml:space="preserve">4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uthority of the Believer </w:t>
        <w:tab/>
        <w:t xml:space="preserve">2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trolling the Tongue </w:t>
        <w:tab/>
        <w:t xml:space="preserve">4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men of Faith</w:t>
        <w:tab/>
        <w:t>3</w:t>
      </w:r>
    </w:p>
    <w:p>
      <w:pPr>
        <w:pStyle w:val="Heading4"/>
        <w:rPr/>
      </w:pPr>
      <w:r>
        <w:rPr/>
        <w:t>CREDIT HOURS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r>
        <w:rPr/>
        <w:t>Music</w:t>
        <w:tab/>
        <w:t>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ok of James</w:t>
        <w:tab/>
        <w:t>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&amp; 2 Peter</w:t>
        <w:tab/>
        <w:t>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sitation</w:t>
        <w:tab/>
        <w:t>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iritual Laws</w:t>
        <w:tab/>
        <w:t>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derstanding Satan’s Strategy</w:t>
        <w:tab/>
        <w:t>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ise &amp; Worship</w:t>
        <w:tab/>
        <w:t>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ld Testament Survey</w:t>
        <w:tab/>
        <w:t>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ssion Survey</w:t>
        <w:tab/>
        <w:t>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Holy Ghost &amp; His Ministry</w:t>
        <w:tab/>
        <w:t>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derstanding the Anointing</w:t>
        <w:tab/>
        <w:t>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roduction to Prophecy</w:t>
        <w:tab/>
        <w:t>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lts</w:t>
        <w:tab/>
        <w:t>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vice Leading</w:t>
        <w:tab/>
        <w:t>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gels and their Ministry</w:t>
        <w:tab/>
        <w:t>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sting and Why</w:t>
        <w:tab/>
        <w:t>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r. Seminar</w:t>
        <w:tab/>
        <w:t>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ior Seminar</w:t>
        <w:tab/>
        <w:t>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sperity</w:t>
        <w:tab/>
        <w:t>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pernatural Living</w:t>
        <w:tab/>
        <w:t>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ve &amp; Marriage</w:t>
        <w:tab/>
        <w:t>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titudes for Living Victoriously</w:t>
        <w:tab/>
        <w:t>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velations (Daniel &amp; Revelation)</w:t>
        <w:tab/>
        <w:t>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us many other classes and special speakers which produce 1/8 credit per-hour.  Over 400 credits offered, not including the ministry of your calling.  The normal load is 20 credits per-quarter or 80 credits per-year. We have free classes that will help you get the degrees faster and at no extra charge. One must carry a B average to receive these free cours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</w:t>
      </w:r>
    </w:p>
    <w:sectPr>
      <w:type w:val="nextPage"/>
      <w:pgSz w:w="12240" w:h="15840"/>
      <w:pgMar w:left="2340" w:right="180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3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4320" w:leader="none"/>
      </w:tabs>
      <w:ind w:right="-990" w:hanging="0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16:49:00Z</dcterms:created>
  <dc:creator>Lee Turk</dc:creator>
  <dc:description/>
  <dc:language>en-US</dc:language>
  <cp:lastModifiedBy>Lee Turk</cp:lastModifiedBy>
  <dcterms:modified xsi:type="dcterms:W3CDTF">2000-12-07T20:07:00Z</dcterms:modified>
  <cp:revision>6</cp:revision>
  <dc:subject/>
  <dc:title>Doc Credit Hours</dc:title>
</cp:coreProperties>
</file>