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Doc Prophecy 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9-3-2000          a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h what a troublesome time in the world.  For they know not which way to turn.  Neither do they understand the things that are taking place.  For they look in amazement at the change in so many things and yet understand not my word.  Neither does the false church.  For they think they are running with the real and yet they are running with the false.  And they know it not.  Oh it is a confusing time.  Yes a confusing time to those that know not my voice.  That know not my word.  That know not the things that I say in my word.  That study not my word.  That meditate not on my word.  Oh what a confusing time.  For they look here and they look there and they cannot understand the things that are taking place.  Even in the weather realm they are confused.  For they know not what is taking place.  And yet my word declares and shows unto you the things that you are seeing.  It is not a mystery.  It is not a hidden thing.  For those things have always been open to the eyes of man if they would but study my word. There is revelation knowledge that is coming forth now that man has not pondered on before.  Has not meditated upon.  Has not looked to.  But now understanding is coming also in those areas that they may walk in the victory that I have for them.  Therefore I say unto you press into my word.  Know my word.  Understand my word.  Hear my voice.  Follow my voice.  Do the things that I tell you and you shall walk in great victory.  For it is not a time of defeat.  No, no, no it is not a time of defeat.  It is a time of defeat for the anti-christ and his system.  It is a time of defeat for the world.  But it is not a time of defeat for my children.  For you are the victors.  You are the overcomers.  You are the ones that are representing my kingdom.  And I your Father God war and fight on your behalf.  Yea I give unto you power, I give unto you strength, I give unto you ability, that you can walk in the fullness of the things that I have for you.  Therefore I say to you know my word.  Do not just think that you know my word.  But know my word.  Study my word.  Seek out my word.  Allow the Holy Ghost to be your teacher and your guide.  Learn the things that are written therein and you shall walk in the victories that I have for you.  Know my voice.  Yea and I shall show the things that are to come.  I shall reveal them unto you that you walk not in darkness but that you walk in the light even as you are in the light.  That you know and understand, and comprehend the things that I have given unto you.  The things that I have told you about.  Therefore study my word.  Know my word.  Walk closer to me in this day than you have ever walked.  Walk closer to me in this day than you have ever walked.  For much evil, much evil surrounds the whole world.  But you are safe; you are safe if you are in my fold.  You are safe if you are walking with me.  Therefore walk with me.  Know my word.  Know my voice.  Hear the things that I say.  And truly you shall walk in that victory that I have for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ct..ect..hear.  For even those round about have come against you.  And they have said things.  They have said this and that.  And even though they have mocked you, and yes, they have even persecuted you for my gospel sake.  Yet I have those standing with you.  I have those standing with you.  I have those interceding on your behalf.  And great is the victory that you walk in.  For it is I your Father God that walks side by side with you.  It is I whose hand is upon you.  And great and mighty are the things that I have in store for you.  For the enemy fights greatly against you.  Oh yes, but I even oh I rise a standard up against him.  He cannot, he cannot have any victory because I am greater than he.  And therefore you walk in the victory because you are the overcomers.  Yes you are those whom I have called.  You are those whom I have chosen.  Oh for even at times it seems you have stood alone.  Not so, not so, for I have many, I have many that are pulling with you.  I have many who are speaking with you the very same things which I am speaking unto you.  Oh for even if you would look at your web site and as you would see how many people who have entered in, who glimpse, and are looking for you, you would notice the numbers of how great they are.  Is this not me like I have said?  And I say if you add ten thousand to the number that have been on your web site so shall you see those who are standing with you.  Those who are praying with you.  Those who are uplifting your hands.  Oh I say there are many.  And even many shall come as I have said.  For the numbers shall be even more so than that on the web site.  And they shall flood in here to hear of me.  They shall flood to hear the things which I am speaking unto my church.  Oh the great things that I have in store.  Be not discouraged but I say be of good cheer.  For I have many that are standing with you.  I have many that are fighting even as you are fighting.  For truly it is not your battle says the lord.  It is my battle says the and it is I who war against the enemy.  And great is the victory that you walk in because you are the overcomers.  Yes you are the victors.  You are oh yes, you are my children and I have called you for such a time as this.  Oh I say walk with me as never before.  Allow not the things of the world, or the things that you hear round about you to discourage you.  But I say walk in the victory that I have already given unto you.  Allow not the enemy to come in and to discourage you.  But I say walk in my word.  Walk in the things that I have spoken unto you.  Do not allow him to bring in doubt or disbelief.  But trust me as never before.  For truly even as you have seen it take place even on your web site so shall you see it take place in this very place as I have said.  Walk with me as never before.  Oh for the time is at hand my children and you shall see all the blessings.  You shall see all the promises that I have spoken unto you.  So therefore walk ye with me.  Walk ye with me, walk with me and receive all that I have for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8-3-2000            p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rough the whole universe there is great rejoicing, great singing.  But as I look down upon my people I hear not that rejoicing.  I hear not that singing.  I hear not that excitement.  Are you defeated?  I am not defeated.  Am I not the lord your God.  Am I not able to do all that I said that I would do?  Am I not able to go before you and open doors that no man can open?  To close doors that no man can open.  Am I not able to do all that I have said?  Know ye not the hour that you live in?  Know ye not the time?  Am I not doing a mighty work on your behalf?  Yea lift up your voices I say.  Lift up your voices.  Let there be singing.  Let there be shouting.  Let there be dancing for truly I your Father God am moving in a mighty way.  I am not dead.  I am alive.  I am alive.  Are you alive?  Rise up.  Rise up.  Rise up.                      </w:t>
      </w:r>
    </w:p>
    <w:p>
      <w:pPr>
        <w:pStyle w:val="Normal"/>
        <w:rPr>
          <w:rFonts w:ascii="Courier New" w:hAnsi="Courier New" w:cs="Courier New"/>
          <w:sz w:val="20"/>
        </w:rPr>
      </w:pPr>
      <w:r>
        <w:rPr>
          <w:rFonts w:cs="Courier New" w:ascii="Courier New" w:hAnsi="Courier New"/>
          <w:sz w:val="20"/>
        </w:rPr>
        <w:t xml:space="preserve">Rise up.  Rise up.  Let that life that is in me come in you.  Let that joy that fills my heart fill your heart.  Let that excitement that is in my being fill you.  For truly great things, great things, are being don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h the foolishness of those that come against my ministry.  Oh the foolishness yes, the foolishness of those.  For it is me that they come against, not you.  And it is me who fights them not you.  Know ye this my children that even in my word yes, those who thought they were religious yet and followed after the false came against my people time and time again.  Yes they even came against my son.  They came against my prophets and called them liars.  Yet I yes, I was shown strong.  And I fought their battles.  So shall it be with you.  When those around you come against you so shall I raise a standard up.  And yes I shall put them down.  For it is not your battle says the lord but it is mine.  And I shall do all that I have said I shall do.  For truly I am carrying out my word.  And as they see it many shall mock, many shall laugh, many shall continue to come against the very things that I say.  But as they see it coming to pass before their very eyes they shall have to get on their knees and become humble.  They shall have to repent.  Oh for yes many, many are crossing a line that should never be crossed.  And therefore they must repent quickly.  Oh the greatness of the things that I am doing on your behalf.  I say unto rejoice when those come against you.  For when you are walking with me my children there shall be those coming against you.  Therefore you know you are mine.  You are not of the devil but you are mine.  Therefore rejoice, rejoice knowing that you are mine.  For truly I have great things in store for you.  For it is you that I have chosen.  It is you that I have called.  It is you that miracles, signs, wonders, healings shall be taken place.  Even as I have said in this place shall those things come about and it shall be so my children.  For you shall be known as the fathers house where I speak.  And as the place where they can come and receive of me.  Yes receive of me not only words but receive of me divine, divine revelation.  Yes oh the miracles that are needed.  The healings that are needed.  The deliverances that are needed.  All that they have need of they shall come here to receive of.  For it is this place that I have chosen.  It is you my people that I have called.  Oh I say unto you rejoice, oh rejoice, for you shall not only receive a reward in this earth but I say you shall receive a great reward in heaven.  And mighty are the things that you shall do.  Oh for truly you are mine.  You are mine and I have called you for this very time.  I have called you for this very hour.  Rejoice for you are prosperous in everything that your hand is put on to.  Therefore shall it prosper also for I have called you blessed.  I have called you my chosen.  I have called you my children.  Therefore rejoice knowing that you are mine.  Rejoice knowing that I your almighty God yes, that I have my hand upon you and I am moving mightily in ways you see, in ways you know not.  Oh but I say it is not very far off when you shall see all that I have told you that you shall see.  Oh rejoice my children, rejoice, rejoice, rejoice for it is I your almighty God who has called you.  It is I who have chosen you.  And it is I who shall fight those battles before you.  And you shall walk in the victory.  You shall be the overcomers.  And oh you shall walk in the blessings.  You shall walk in my provisions.  Oh for it is not you, no it is not you; it is I your Father God that shall do all that I have said that I shall do.  So rejoice, rejoice knowing that oh great things, great things are in store for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or truly it is a mighty hour for my people.  Oh if they would only see, it they would stop looking with their eyes of doubt.  If they would stop looking with their unbelief.  If they would but believe my words.  If they would believe the things I speak unto them.  They would begin to see, they would begin to hear and they would begin to realize that we have won.  Are you hearing much of Canada?  Are you hearing much of Florida?  Do you not know that your prayers, that standing against that has caused that to wither down to almost nothing.  Don’t you know that?  Don’t you know that many have picked up and become disciples of that?  They are trying to run with that but it is not getting off the floor like the others did. Even though those evil spirits dwell within them it is not taking off like they thought it would.  Because it is not of me.  But it is my move, my move, my move that is moving now.  It is my move sayeth your Father.  Look and begin to see.  Know how blessed your are.  For you are likened unto Moses in a sense for I speak to you face to face.  I tell you like I told the prophets of old the things that are coming to pass.  I have shared with you things that they knew not.  I have given unto you revelation knowledge.  And I have given unto you power oh, power such as you do not realize that you have.  Ability such as you do not realize that you have.  For I have clothed you, yes I have prepared you, I have made you ready for this move that you are going to do.  For I have called you as I have said before, before the foundations of this earth.  Yea, I have made my plans and my preparations.  There is no defeat in it.  There is no lack in it.  There is no want in it.  Those that are walking in those areas are not walking according to what I am saying.  They say that they hear my voice but they don’t hear my voice.  Therefore I say unto you harken unto my word.  Listen to the things that I say.  For I have passed my judgement upon those that are going the wrong way.  Yes it is recorded in my word and their day of judgement is not far off.  But you will not find my judgement in that sense for my people.  For they have not been appointed unto wrath.  They have been appointed unto the blessings.  They have been appointed unto the inheritance.  They are under the covering of the blood.  And when the death angel passes by it shall pass by them.  When the plague pass by it shall pass by them.  When lack and want comes it shall pass by them.  When sicknesses come it shall pass by them.  When drought comes it shall pass by them.  For my people shall walk in victory.  My people shall walk in a place they have never walked before.  And those that are looking, those that are seeking shall see those signs.  Have not I said unto you these shall be the signs?  Oh let there be rejoicing in the camp.  Let there be rejoicing in the camp.  For I am doing a great and a mighty work.  A great and a mighty work.  And you need to realize that.  You need to rise up.  You need to be filled with the joy that I have for you.  That you can walk forward.  That you can do the things that I have called you to do.  For truly I love you.  And I have called you.  And I have empowered you with a power to do the work that I have called you to do.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or truly the world does not know.  They do not understand.  They do not comprehend the things that are going on.  They understand them not.  But I tell you therefore you know.  Yes you know before they take place.  You know the things that are coming.  For I say to you even this winter shall be extremely mild.  And yet there shall be places that shall have great, great, great storms.  Storms such as they have not seen in those areas.  But because of the mildness the drought shall be even greater next summer.  Not only will the droughts be greater but also the storms that come because of the humidity, because of the heat shall be far greater.  For man sees not what my word says.  But my word declares this unto them.  They see not the things that are ahead.  So they shall rejoice that they have mild, mild weather.  But when the droughts come in the summer they will not rejoice.  For they shall be far greater, far greater than they have been.  And oh the sicknesses, and oh the lacks that shall come.  For crops will not grow on ground.  Many areas they will not grow.  They will become the dust bowl that I have talked to you about.  Many of these things you shall see.  And you shall see people flee those areas as I have told you.  I have told you that they are going to flee.  Oh I say unto you great things are going to take place for my church.  Great things are going to take place for my church.  But let me tell you the things that you need to know.  That you will be prepared, that you will be ready.  That you will be walking in the victories that I have for you.  So listen as I talk to you from now until then.  Listen to the things that I say.  Understand them.  Mark them down.  Mark them down for they shall come to pass.  Oh yes, you shall see them.  You shall see the greatness of the tragedy of the disaster, of the evil, of the calamity, that is coming upon the face of the earth.  But they are not for my people.  And my people who are walking in holiness, my people who are walking under the blood, my people who know my word, my people who hear my voice shall walk in the victories that I have for them.  They shall be the overcomers that I have said that they shall be.  Mark it down for it shall come to pa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ound of my people, as the sound of my army for they know that they are the victors.  They know that they have won.  They have not forgotten that I have healed them.  That I have delivered them.  That I have set them free.  That I have made them heirs to the throne.  No their shouting, the shouts of victory, their singing the songs of victory, their marching the march of victory, for they know, they know, they know.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yoke has been broken this night.  The burden has been lifted.  Your breakthrough has com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 accepting that rejoicing as you enter my house.  Yes you need to enter my house with rejoicing and my courts with praise.  And as you do the aura of my glory will surround you.  And those that come in will see it and they will know that truly this is the place where I speak to my people.  So I say enter my courts with praise come into my presence with thanksgiving and rejoice in m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in these last days thee enemy is going to place a tremendous heavy yoke upon the world.  And that yoke is a yoke of fear, a yoke of sickness, a yoke of heaviness, it saddens, it sorrows and God says that his people, it is not going to be for them.  Because his anointing will break that yoke that upon them.  While others are moaning and groaning under the weight of the yoke his people shall be rejoicing.  They shall be singing, shouting and dancing.  Others will not understand how the people of the lord can be so happy and so free.  It is because that yoke will not be upon them.  For his anointing, his anointing shall free his people from that yok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t the alter after p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time has come  sayeth your Father.  Set aside a Friday night to be in my house.  Even as you set tonight worshiping me and praising me in a gentle soft way.  Even as you do in the after services.  And you need to set the time three hours.  So you need to come before nine and you need to leave after twelve.  And during that time those three hours sayeth your Father I shall do more in your lives spiritually than you have received in all the years that you have lived.  And you shall come away yes, you shall come away with a new vision.  You shall come away with a new revelation.  You shall come away with a new knowledge.  Be not bashful to invite those that will come and set quietly as you sit that will worship me.  That will sing praises unto me.  That will allow the spirit to move as he decides to move.  For truly if you will set that aside, if you will set that aside I shall meet with you in a way that you have never met with me.  Oh I shall meet with you in a way that you have never known.  So go not by feelings and yet you shall know it in your heart and you shall feel it.  But come lock yourself in with me.  Not a time for chit chat.  Not a time for your own prayer life.  But a time of worship and praise quietly before me.  Seeking my face.  I will be here.  I will be here and I will move greatly on your behalf.  Etc.. etc.. on the things that I have said that I will do.  And from that night forth sayeth your Father God if you were to draw a circle with a compass and were to set the compass at five thousand miles you will see a change in that five thousand mile circle of people being drawn to you like a magnet would draw steel.  And you shall see the things begin to take place in a quicker and a faster way than you have ever saw it before.  And you shall see development take place in this area like you have never expected.  For they know it not but they will prepare the way that my people can come to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etc.. listen and hear.  Listen and hear ye this night what the spirit is speaking unto you.  Listen and hear.  Know my voice.  Know my word.  For thus sayeth the lord behold I have raised yes, I have raised up against the Babylonian false system and against those who dwell among those rebelling against me.  Yes those caught in the falling away.  Who make oh yes, who make now for themselves a new gospel and call it the holy ghost.  For they follow not after my ways.  They follow not after my word.  But they go their own direction.  They rise up against those who warned them and called them blasphemers.  Yet they are the ones walking in blasphemy and know it not.  For they have decided by the enemy yes, they have decided by the enemy, oh yes they have decided to follow that which is the evil one.  For they have been deceived by the enemy who tickles their ears.  Yes who tickles them with the fleshly ailments.  With the shakings that man cannot control.  They return back under the Jewish roots from which my son Jesus has set them free.  For the spirits that control them jump through their hands and latch unto others who speaks this false fire and believe they are running after me.  For when one looks through my word they see yes, they will see that the demons shaking those they possess even as Jesus cast forth the demon out of the young man he was shaking yes shaking because of the demons within him.  Know ye that this is a sign my children of being possessed of the devil.  For they act like animals and thrash on the floor uncontrollably. And yes even at times they foam at the mouth.  For this comes by the laying on of hands by those possessed by the strong spirits of the regions of the pit that I have spoken unto you that have been released for this very time this very hour.  For their teaching yes, their teaching tickles their ears and repentance is falling under this evil power.  My blood is done away with.  They have turned yes, they have turned to a new gospel as Paul has warned.  Even Paul warned of this in my word.  I will send winnowers who shall winnow her until she is empty.  For the day of her calamity is at hand.  For she shall become the church of the anti-christ in not many days, not many days hence.  I shall be against her.  My archers shall bend my bows against her.  Spare not those who refuse deliverance because of the spirit in them.  For they are oh yes, they are very evil and they war against me and my true church.  Flee out of the midst of her.  For this is my third warning.  My third warning against her in the space of three weeks.  For let every man save his own life by fleeing from her.  For their preachers are novices who know not my word.  For if they knew my word they would flee from her and bring their people with them.  But rather they lead my people deeper and deeper into this vast darkness which shall become a reprobate mind as declared in my word.  I would heal them but some would turn yes, some would turn from me saying this is not of the lord.  I say hear my word this day and be ye not deceived for I have spoken and it shall come to pass.  Yes it shall come to pass.  Flee and escape the judgement that shall come against her.  Her father the devil and his false preachers.  Flee from her while there is still time.  Flee from her and return oh, return not before it is too late.  Return unto me.  For I plead with you as a father pleads with his rebellious children.  But if you will not hear him and turn away from, and oh turn away with deaf ears then their own judgement shall be upon them.  For that has been their choice.  Awake, awake, awake and come out of her.  For this is not the revival spoken of in my word.  Know that you know not my word nor the signs of my revival tell you that it is so.  That where is my glory?  Where are my new souls who are coming into my kingdom?  Where is the holiness in my house?  Am I speaking in your house?  Do you even know my voice?  Know ye not what Ephesians 4:11 says?  Have you not read in my word about these false lying signs?  Hear I say hear oh my very words this very night.  And I say come out of her for the oh, oh, for the door even likened unto the ark shall soon slam shut.  And you will be caught in the snare of the anti-christ and shall be judged with him.  Hear ye this warning this day and turn quickly and flee into my house.  And receive ye the deliverance that you need.  For I say more evil spirits shall enter, oh they shall enter and your end shall be far worse than the state you’re in now.  Hear I say hear, the cry of my people have reach my ears.  My spirit oh, my spirit is grieved with what I see and hear.  No longer shall I put up with it.  But I have now declared war against her.  Yes her leaders make plans now for the one world church.  And her roots are already tied up in them and she is now ready to birth her ant-christ system.  For the religious church of the lost.  Flee, I say flee, flee, flee.  For the time is very short and you do not have much time to leave.  Oh but I am crying out to you even as oh, likened unto a father crying for his lost and rebellious child.  I say flee and come back.  Return ye unto me.  And receive ye the deliverance that I have for you.  Walk in my love.  Walk in my life.  Oh for I desire that you walk in my life.  I desire that you walk in my blessings.  I desire that you flee, yes that you flee from that which is wicked.  Oh and walk into that which is glorious.  Walk into that which is prosperous.  Oh walk into that which is life.  Oh I say flee ye and receive my lif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2:35:00Z</dcterms:created>
  <dc:creator>Lee Turk</dc:creator>
  <dc:description/>
  <dc:language>en-US</dc:language>
  <cp:lastModifiedBy>Lee Turk</cp:lastModifiedBy>
  <dcterms:modified xsi:type="dcterms:W3CDTF">2000-09-05T22:35:00Z</dcterms:modified>
  <cp:revision>2</cp:revision>
  <dc:subject/>
  <dc:title>Doc Prophecy 27</dc:title>
</cp:coreProperties>
</file>