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Doc Prophecy 2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7-16-2000 pm.  after service</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 xml:space="preserve">.........for I shall make some things clear.  I shall give you understanding in areas that you do not have total understanding in.  But I am taking you to a new realm.  A realm where you can walk closer to me.  A realm where you can be in my presence.  In my touch, in my care, in my protection.  That my power can flow through you.  In a far greater way than it does now.  I know you don't understand many of the things that I have said, or many of the things that I have shared.  You ponder them and wonder why.  For it is not always time to tell you why.  I will tell you why when it is time.  And I share some of these things even this night, to clear up your understanding, that you can see how simple a plan I have and how easy it is for me to move on your behalf.  For truly there shall be terrible storms throughout all the world.  I have talked to you about those storms.  They will be far greater, far trecherous, more destructive, more lives shall be lost than in times past.  It shall grow year by year.  But your area shall be know as a safe area.  And not only that, man does not know the aqua that you are sitting upon.  For the aqua that you are sitting upon hooks into many of the lakes that they call the finger lakes.  And that is why some waters hook into each other because they hook into your aqua.  And they could drain very easily into your aqua.  And as the temperature continues to go up, and they will go up, the places that are already hot shall become hotter.  It shall become so hot that it will become unbearable.  And no one, no one will desire to live there.  No one will want to remain there.  And not only that, the storms, tornadoes, the tornadoes, the straight winds, the drought, the drought, which will take place in those areas will be so great that the land will not produce for them.  There will be nothing there for them.  And they will flock into the area where the water is.  Where the provision is.  And as the heat comes so will the icebergs melt.  Oh yes they will melt even as they are melting now.  Only at a much faster rate than they are melting now.  And the water level of the oceans shall rise.  And the coastal lands shall vanish.  And as they vanish, they will take buildings with them.  And as they take buildings with them, it will only cause the water level to become even higher.  And it will reach inland even farther than it does now.  Oh man will say oh this will not happen.  But already they are building barriers, they are concerned about the tidal waves that are coming.  And they shall come.  All of this is recorded in my word.  All these signs are there if you will look and study my word.  You will realize that truly this is the last day.  And as they begin to look for a safe place, this area shall appeal to them.  And they shall flock in here.  And they shall buy up land.  And they shall settle.  And many shall be those that I can use.  Many shall be those that I have called here who will come to join hands with you.  As your spirit becomes to get more in contact with my spirit and, as I am able to move through you even more so, you will see them coming from near and far.  For they will come from overseas as well as here in the states.  They will come to receive my word.  They will come to receive the healings that I have for them.  They will come for the miracles.  They will come for the signs.  They will come for the wonders.  For I have chosen this place.  Not by chance before the beginning of time I chose this.  This is the place that I have chosen for my last revival.  It may amaze you and you may wonder why this place lord?  It was my choice.  It was my chose before it was even formed.  I have picked this place.  Out of this place shall come forth that revival.  And it shall be the greatest revival that the world has ever seen.  The outpouring of my spirit shall be the greatest ever recorded.  It is recorded in my book how great it shall be.  And millions literally shall be saved.  You will see people as they pass through.  This is why they will build motels on this side of town.  This is why the airport will increase.  Even the one in Ithaca will increase even larger.  They will all desire to get on the pie.  But I say unto you it is not their pie any longer.  For it is mine.  For it shall be done the way I desire it to be done.  And I shall bring these things to pass.  And because of the droughts, because of the famines, because of the great heat, many pestilences, many sicknesses shall take place.  Hospitals will not be able to contain the people that will receive the sicknesses that shall come upon the face of the earth.  They are not for my people.  But many of my people who do not know my voice, many of my people who will not do as I have told them, many of my people who go after their own things and their own ways, they will be caught in this because they have not listened.  They have not followed the things that I have said.  They have heard them.  But they refuse to follow them.  Even like many that I have spoken to you about that shall return.  You cannot use them, for they are not really with me.  If they're not with me I cannot use them.  It is not because I do not love them.  But they have been found unworthy of being used.  For I do not trust them.  For when the pressure gets on them they go this way or they go that way.  I cannot use some one like that.  I need the Elijahs.  I need the Elishas.  I need the ones that refuse to bow down.  I need the ones that refuse to move.  I need the ones who will stand and take a stand.  Because at times it will be a hard time.  Yet you will be victorious.  Yet you will be overcomers.  And I shall protect you and I shall care for you.  And you shall be known yes, you shall be known.  You shall be hated by the world church.   But you shall be loved by my people.  And the world church shall fear you with a great fear.  I say to you take not the mark of the beast.  Do not take the mark of the beast.  For it shall come into being before long.  The preparations are there.  The plans are there.  They're ready, they are ready for their move.  But I have warned you of this.  Therefore I have warned you in my word.  I have told you about these things.  It is declared in my word.  Written many, many, many, years ago.  Way before any of you were born into this world.  These signs have been recorded.  You can find them if you search my word.  If you will allow the Holy Ghost to be your teacher and your guide.  Did I not tell you about the hub and the wheels?  Did it not take another to come to speak forth those prophetic words unto you, before you really got excited?  I say unto you that is sad.  For that tells me that their words are far greater than my words.  Am I not your God?  Am I not your provider?  Hear my words.  Trust me.  For I love you with an everlasting love.  I have given many promises to many that sit in this group tonight.  They know the ministry that I have given unto them.  And it shall birth through this ministry.  They shall not always be here.  But they shall come back and return.  For this shall be their home.  And they shall function out of here.  And great and mighty shall be the things that they shall do.  Many shall come here to receive and go back.  And take with them the things that I have.  That wheel there can flow even as the hub is flowing here.  For as you turn so do the wheels.  And as the wheels turn the revival goes forth.  And as the revival goes forth, millions, millions will come in.  Oh they will come into the kingdom of God.  And you shall see it on the right hand and on the left hand.  You shall see the things recorded in the prophetic books coming to pass.  Let them not trouble your heart.  Let them not bring fear into your heart.  For I shall take care of you and I shall provide for you.  And this land here shall be a blessed land.  For even businesses will have to come this way and settle very close by.  Because this is where the people shall be.  For everybody needs water, they cannot survive without water.  Without me helping them find water, they will find no water.  For man has destroyed the water.  They have polluted the water.  They have polluted my land.  And because the sun is growing hotter, hotter, and hotter the water will evaporate.  Because there is not rain, there will be no way for it come back again.  So I say trust me.  For I know what is ahead.  And it shall seem at times as if it is very frightening.  But there is nothing to fear.  For I shall take you through this time safely.  Even Israel, when they were ready to depart from Egypt, did I not cover them by covering the door places with my blood?  That the death angel had to pass by.  You are covered with my blood.  The death angel will have to pass by.  He cannot come nigh your dwelling.  He cannot rob from you.  He cannot steal from you,for he is the last enemy and I will destroy him.  For I shall take my church out of here alive.  And those that are dead shall raise from the dead and they shall be gathered together with you to meet with me.  And we shall come back again.  Oh yes we shall come back to rule and reign here before the new heaven, before the new earth.  Oh I say unto you great, and powerful and mighty, things shall pass.  Shall come to pass.  They shall take place.  For I have said so.  I have declared it in my word.  And I know at times it seams like wow, can all this happen?  Yes it will happen.  Did I not do for Israel the things that I had said that I would do?  The only defeats that they had was when they did not walk with me and do the things that I said.  But when they walked with me, even the walls of Jericho had to fall before them.  Even the red sea had to part.  Even the Jorden river had to stand still.  And shake like a big bowl of jelly as my people crossed over into the promised land.  Even so the enemy shall shake like jelly, for he shall fear you.  He shall fear the power that you have.  He shall fear the ministry that you have.  And the day that I take you out of here there shall be great rejoicing on the earth.  For they will think that once again they have won.  But they have not won.  They have not won.  It's judgement day has not come yet.  But it's judgement day is growing closer, and closer, and closer.  So therefore I share these things with you.  That you can see it more clearly and understand it more clearly, the things that are about to take place.  For even here, if you notice, there is not that much water, as man would think.  There are many areas right here in this state that are in a drought.  But not here.  For I have placed you right on top of the aqua.  And it is a safe place.  Have not I said that?  And it is a blessed place.  For you are in that place that is blessed.  And I your Father God shall keep you safe.  And many shall come because of the safety that is here.  And this area shall be blessed because of you.  Because you will be blessed because of me.  Therefore I do a great and mighty work here.  Hear these things and understand them.  And share these things even on your web site.  Share them to the multitudes.  That they will know, that they will look for the lighthouse that I have set on a hill.  That they can look for my haven of rest.  That they can look for my house of safety.  That they can come to the Father's house where I shall speak to them even as I speak to you.  For in the days that are ahead, I shall speak even more so.  Even as I spoke with Moses.  Oh we spoke many days.  Many different times.  I even spoke to Joshua.  I spoke to my servants throughout my word.  And I shall speak even more so with you.  And you shall know my voice in a way that few have ever known my voice.  And when they come with questions, you will be amazed at the wisdom and the knowledge that shall flow through you.  You will be amazed at the power that you shall have.  For I shall be flowing through you with the fullness of my power.  Because I desire to meet the needs of my people.  I desire to heal.  I desire to deliver.  I desire to set free.  I desire to manifest myself, that the false gods will fall on their face and not be able to utter one thing or do one thing because my power will be too powerful for them.  And they will not be able to do their magic tricks.  They will not be able to deceive like they have been deceiving.  And those that have not been caught in the trap.  And there are billions that have not been caught in the trap.  They will come in.  They will come in.  No, I have not missed my numbers.  So trust me.  Believe me.  For from this night forth you shall move into that higher realm that I have been talking to you about.  And you have already seen what I am doing on your behalf.  So look with great excitement, great expectation, to the things that I am doing for you.  I noticed that you browse the web site to see how many hits that you had.  You sit there in amazement.  And yet you should not have been amazed.  Did not I say unto you, from the moment that you put it on, my people would be looking for you.  Right now you are averaging twenty four hits per day.  Twenty four people a day are looking for you.  People you do not even know.  People you have never met.  And they are looking for my house.  They are looking for the place that I am speaking to my people.  The place that they are suppose to come to.  So press in.  Press in.  Encourage one another.  As everyone of you needs encouragement.  Everyone of you needs to be strengthen.  For the enemy is working on every single one of you.  He knows you.  He knows every area that is weak.  And he is going to work very hard on those areas.  Because he wants to try to stop you.  But I have given you more power than he has.  And you are able to tread upon him.  You are able to put him down.  Stop the things that he is doing.  So don't fear him.  Don't allow those things to take place.  But rather yet press into the fullness of the things that I have for you.  Let your love flow one to another.  Stop the little fights in the household.  And draw closer to each other and support each other.  For if you look at the numbers, one puts a thousand to flight, two puts ten thousand to flight.  How many can you as a single body put to flight?  How many will you be able to put to flight when I bring the others in that shall join hands with you?  Oh it is simple.  It's so simple.  For they will have need of water as I have said before.  And you have water.  And water shall be here.  They will have need of safety and you shall have safety.  And safety shall be here.  They will have need of jobs and jobs will be here.  They will have need of food and food will be here.  Oh I say unto you rejoice.  For it shall be a quick work, it shall be a short time and yet it shall be a quick work.  And I shall fulfill every little dot, every tittle, every little thing that I have said to you.  It shall come to pass.  So be part of those that will walk in the victory.  Don't miss the part that belongs to you.               </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