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Doc Prophecy 3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9-17-2000          a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a special time, a very special time in my calendar for you.  It is a special time.  A time you may not see in my word yet it is recorded there.  It is a time of great happenings.  A time of great beginnings.   A time of great rejoicing for my people.  It is an hour yes, an hour, an hour that I have fixed from before the foundations of the earth.  That I would bring forth many, many great things.  Oh it is that time it is that hour.  It is that time and it is that hour.  So look not, look not for the troublesome things.  Look not at the things that bring forth discouragement.  Look not at the things that bring forth doubt.  Look not at the things that cause you to draw back, walk away.  But look with your spiritual eyes.  Open your spiritual eyes.  Study my word.  Know my word.  It is vital; it is vital unto you.  That you know my word, that you understand my word.  That you walk according to my word.  For this is an hour oh yes, yes, yes, this is an hour of great happenings.  And it is taking place right now.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tc.. know what I am saying.  Yes I say unto you do not allow the enemy to deceive you concerning that day.  Yes the day that I take you away with me.  For yes the falling away is taking place.  Yes, because of the things that are taking place in the world.  The things that are taking place in the church now.  For people are going to the churches that have the false.  And yes I have spoken unto you concerning this of how they receive those evil spirits.  For they come away with the false spirits that begin to control their lives until they know not or attend the true church.  Why I say unto you, it is because of the falling away spoken of in my word that is taking place.   Then I say the anti-christ shall be revealed, then the last trumpet shall sound and my true church shall be taken out of here.  For I speak unto you these two main keys pertaining unto my coming to keep you on course.  For there are those, oh there are those who shall try to deceive you into believing something different.  But know ye my word and walk ye in my word.  For those who hear my voice, and do my sayings, are those who shall hear the last trumpet and be taken out of here.  For I say unto you there shall be self appointed preachers, man appointed preachers, that under the influence of the evil spirits, will try to tell you different things.  But I have told you the truth my children.  So I say unto you therefore be not deceived.  But have your eyes open and your ears open and listen unto those things.  That you know exactly what is truth and you know exactly what is false.  Oh I say unto you listen, therefore listen unto me.  Listen and live in the things that I have for you.  Oh for my way is before yes, my way is right.  My way is oh great victory.  For many who were once saved they have not listened.  And now I say unto you they are lost.  Therefore I say listen, listen, listen.  Listen unto my voice.  Listen unto my word.  Harken unto my sayings.  Oh for I shall take you through these days in great victory.  But walk with me.  Walk in my ways.  Know ye my ways.  Walk not in your own ways, or your own path, or your own thinking.  But walk in my ways.  Walk in the way that I have already oh prepared for you my children and you shall walk in the victory that I have given unto you.  You shall be the overcomers.  You shall walk in the prosperity.  You shall walk in the protection that I have for these days ahead.  Oh but not so for those who go their own way.  Not so for those who listen not nor harken not unto my voice.  For they shall find troubles on every side.  They shall find themselves walking into the traps of the enemy.  But not so for those who listen unto my voice.  Not so for those who hear oh, hear my words and listen unto them and walk in my ways.  Oh I say unto you my children listen, listen, listen and walk in my ways.  For truly you shall walk in great victory as you walk with 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 have not called you servants no, but I have called you sons and daughters sayeth the Lord.  I have called you unto righteousness, holiness.  I have called you higher, come up higher.  Dwell in my word and my ways that you may find all that I am.  For I am he that liveth and was dead.  Behold I hold the keys of hell and of death.  I am he that liveth and was dead.  Behold ye are sons of Go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9-17-2000          p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My word is a lifeline for those that grab a hold of it, for those that meditate upon it.  For those that study it.  For those that listen to what it say.  Unto them it gives life.  Life more abundantly.  Life far greater, far greater, than those that grab not a hold.  Those that know not my word.  Those that understand not my word.  Those that have not put my word first place.  Oh I say unto you it is a time, it is an hour when you need to know my word.  When you need to know the truth that is recorded in my word.  When you need to walk according to my word.  For many, many evil things are taking place in the world.  They are not for my church.  But if you know not these things, then you will be ensnared in the traps that are there.  For the enemy can take you captive at any time for you know not what you can do.  Or what you cannot do, or how to walk, or how to use the power that I have given unto you.  Therefore I say unto you it is expedient unto you that you know my word.  That you study my word.  That you look at what my word says.  That you walk according to what my word says.  For many false teachers have arisen in these days.  Yea from all sides they come.  And they tell you this and they tell you that but is that what my word says?  Do you know what my word says?  You become upset at times when you hear something that is different instead of looking to see if it is in my word.  Have I said it unto you?  Oh it is that time and it is that hour when you have to know my word to walk in victory.  When you have to know what is recorded therein.  Not with your head but with your heart.  That you know, that you know, that you know.  For that alone shall bring you through this time in great victory.  For that alone shall give you all things that pertain unto life and Godliness.  For that alone shall make you the overcomer.  Therefore know my word.  Know my wor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o not be one of those who believe they know it all.  If they knew it all they would not need me, nor my word, nor my prophetic word.  Therefore I say listen, meditate, and understand my sayings unto you.  For they are life and they shall guide you through this time of trouble.  Yes trouble and darkened times are here.  But I say unto you a novice cannot teach my word of faith and not know it themselves.  For they are blind leading the blind and both fall into the ditch.  For my church that hears my voice and does what I say shall be the only ones walking in full victory.  For I say unto you more pestilence, sicknesses and diseases shall come.  They shall not come to my church.  They shall not come to my body.  They walk in my protective covering and my hand is upon them.  Therefore they walk; oh they walk in the covenant that I have given unto them my blood covenant and therefore they are protected.  But know ye that these things shall come.  Yes drought and famine shall come and they shall bring a great lack.  But not for my people, for I have given you all that you have need of.  Oh I say unto you to avoid that and hear my voice and do as I say.  Listen to man and be caught in the same trap that the world shall be caught in.  Read your books.  Listen to the TV preachers who are wrong and you shall be caught in the same traps.  But as you listen to my, oh as you listen to my words, as you listen to me, as you listen to my anointed, you shall be the overcomers.  For you choose the way that you walk.  For if you choose to walk the way of the world, you shall find yourself reaping the things of the world.  But as you walk with me you shall reap those things of me and therefore you shall be the overcomers that I said you shall be.  For I say unto you I warn you, that you can and will follow what I say.  That you can be the overcomers, that you can be those victors, that you can be my mighty oh my mighty men, my mighty women that I have called in this day and this hour.  Oh I say unto you walk with me.  Listen to my voice.  Listen to my word.  Know my word for truly there is life in me.  There is life in me.  Know my word and walk ye in my ways. </w:t>
      </w:r>
    </w:p>
    <w:p>
      <w:pPr>
        <w:pStyle w:val="Normal"/>
        <w:rPr>
          <w:rFonts w:ascii="Courier New" w:hAnsi="Courier New" w:cs="Courier New"/>
          <w:sz w:val="20"/>
        </w:rPr>
      </w:pPr>
      <w:r>
        <w:rPr>
          <w:rFonts w:cs="Courier New" w:ascii="Courier New" w:hAnsi="Courier New"/>
          <w:sz w:val="20"/>
        </w:rPr>
      </w:r>
    </w:p>
    <w:p>
      <w:pPr>
        <w:pStyle w:val="Normal"/>
        <w:numPr>
          <w:ilvl w:val="2"/>
          <w:numId w:val="1"/>
        </w:numPr>
        <w:rPr>
          <w:rFonts w:ascii="Courier New" w:hAnsi="Courier New" w:cs="Courier New"/>
          <w:sz w:val="20"/>
        </w:rPr>
      </w:pPr>
      <w:r>
        <w:rPr>
          <w:rFonts w:cs="Courier New" w:ascii="Courier New" w:hAnsi="Courier New"/>
          <w:sz w:val="20"/>
        </w:rPr>
        <w:t>After pm service  At the al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only knew how blessed you are for I have seen your faithfulness. </w:t>
      </w:r>
    </w:p>
    <w:p>
      <w:pPr>
        <w:pStyle w:val="Normal"/>
        <w:rPr>
          <w:rFonts w:ascii="Courier New" w:hAnsi="Courier New" w:cs="Courier New"/>
          <w:sz w:val="20"/>
        </w:rPr>
      </w:pPr>
      <w:r>
        <w:rPr>
          <w:rFonts w:cs="Courier New" w:ascii="Courier New" w:hAnsi="Courier New"/>
          <w:sz w:val="20"/>
        </w:rPr>
        <w:t xml:space="preserve">I have seen your diligence.  Week after week you come and sit and wait upon me.  For I desire to tell you that I am a rewarder of those that diligently seek me.  And this night I shall give unto you a reward oh yes, a great reward.  One that my whole body does not know yet.  But I shall reveal unto you oh a great treasure, a great treasure that it can lodge in your heart, that you can meditate on it.  It is not for others yet.  For I shall tell them.  Yea I shall tell them coming the first of the year.  I shall speak to them as a whole.  But this night sayeth your Father God I reward you for your diligence.  I reward you for coming to seek my face.  For waiting upon me.  Waiting to hear what I have to say.  For many care not what I have to say.  Nor do they wait.  But you have proven faithful and you have waited diligently.  And I know that you would wait, and you would wait, and you would wait, until I spoke to you.  For I have seen your heart and I have known your heart.  Yes I have known it from the very beginning.  And that is why I could pick you.  That is why I could choose you.  Not because you are perfect no, but because of your heart.  I saw that heart.  I saw that heart.  And I reward diligence.  And this night as I have said I shall reward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Listen, listen, listen, hear and understand, for it shall take place in exactly two years and three months plus some days this saying.  And he shall enter into a strong and firm covenant with many for one week.  Seven years and in the middle of the week.  He shall cause sacrifice and offering to cease for the remaining three and one half years.    </w:t>
      </w:r>
    </w:p>
    <w:p>
      <w:pPr>
        <w:pStyle w:val="Normal"/>
        <w:rPr>
          <w:rFonts w:ascii="Courier New" w:hAnsi="Courier New" w:cs="Courier New"/>
          <w:sz w:val="20"/>
        </w:rPr>
      </w:pPr>
      <w:r>
        <w:rPr>
          <w:rFonts w:cs="Courier New" w:ascii="Courier New" w:hAnsi="Courier New"/>
          <w:sz w:val="20"/>
        </w:rPr>
        <w:t xml:space="preserve">And upon the wing or pinnacle of abomination shall come one who makes desolate.  Until the full and determined end is poured out on the desolator.  You however shall go out about the middle of that week.  Yes you shall know the things that shall take place.  For I shall give unto you direction.  I shall give unto you specifics.  For this time is fixed as germinant since the beginning of times.  And therefore it shall take place just as my word has declared.  Know my word.  Know what my word says concerning these end times and know what I your Father God shall do on behalf of my people.  It shall be a glorious time.  It shall be a time filled with my glory, filled with my anointing, filled with my power, filled with my spirit.  And I shall move without measure upon my people.  Know ye that I have called you for such a time as this.  And I have chosen you and I have called you chosen.  Therefore walk with me.  Know my voice and know my word.  Listen carefully unto those thing which I speak unto you.  Listen with an attentive ear hearing those things, which I speak and quickly doing those things, which I say.  For I have a great work for you to do in these days ahead.  Yes a great work.  And oh the mighty things that I shall do on behalf of you my people.  For it is I, it is I who shall do it.  It is not you.  Yes but it is I moving through you.  So I say unto you be ready to open yourselves unto me.  For truly I have great things in store for you in these days to come.    </w:t>
      </w:r>
    </w:p>
    <w:p>
      <w:pPr>
        <w:pStyle w:val="Normal"/>
        <w:rPr>
          <w:rFonts w:ascii="Courier New" w:hAnsi="Courier New" w:eastAsia="Courier New" w:cs="Courier New"/>
          <w:sz w:val="20"/>
        </w:rPr>
      </w:pPr>
      <w:r>
        <w:rPr>
          <w:rFonts w:eastAsia="Courier New" w:cs="Courier New" w:ascii="Courier New" w:hAnsi="Courier New"/>
          <w:sz w:val="20"/>
        </w:rPr>
        <w:t xml:space="preserve">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680"/>
        </w:tabs>
        <w:ind w:left="1680" w:hanging="1680"/>
      </w:pPr>
      <w:rPr/>
    </w:lvl>
    <w:lvl w:ilvl="1">
      <w:start w:val="17"/>
      <w:numFmt w:val="decimal"/>
      <w:lvlText w:val="%1-%2"/>
      <w:lvlJc w:val="left"/>
      <w:pPr>
        <w:tabs>
          <w:tab w:val="num" w:pos="1680"/>
        </w:tabs>
        <w:ind w:left="1680" w:hanging="1680"/>
      </w:pPr>
      <w:rPr/>
    </w:lvl>
    <w:lvl w:ilvl="2">
      <w:start w:val="2000"/>
      <w:numFmt w:val="decimal"/>
      <w:lvlText w:val="%1-%2-%3"/>
      <w:lvlJc w:val="left"/>
      <w:pPr>
        <w:tabs>
          <w:tab w:val="num" w:pos="1680"/>
        </w:tabs>
        <w:ind w:left="1680" w:hanging="1680"/>
      </w:pPr>
      <w:rPr/>
    </w:lvl>
    <w:lvl w:ilvl="3">
      <w:start w:val="1"/>
      <w:numFmt w:val="decimal"/>
      <w:lvlText w:val="%1-%2-%3.%4"/>
      <w:lvlJc w:val="left"/>
      <w:pPr>
        <w:tabs>
          <w:tab w:val="num" w:pos="1680"/>
        </w:tabs>
        <w:ind w:left="1680" w:hanging="1680"/>
      </w:pPr>
      <w:rPr/>
    </w:lvl>
    <w:lvl w:ilvl="4">
      <w:start w:val="1"/>
      <w:numFmt w:val="decimal"/>
      <w:lvlText w:val="%1-%2-%3.%4.%5"/>
      <w:lvlJc w:val="left"/>
      <w:pPr>
        <w:tabs>
          <w:tab w:val="num" w:pos="1680"/>
        </w:tabs>
        <w:ind w:left="1680" w:hanging="1680"/>
      </w:pPr>
      <w:rPr/>
    </w:lvl>
    <w:lvl w:ilvl="5">
      <w:start w:val="1"/>
      <w:numFmt w:val="decimal"/>
      <w:lvlText w:val="%1-%2-%3.%4.%5.%6"/>
      <w:lvlJc w:val="left"/>
      <w:pPr>
        <w:tabs>
          <w:tab w:val="num" w:pos="1680"/>
        </w:tabs>
        <w:ind w:left="1680" w:hanging="168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8:52:00Z</dcterms:created>
  <dc:creator>Lee Turk</dc:creator>
  <dc:description/>
  <dc:language>en-US</dc:language>
  <cp:lastModifiedBy>Lee Turk</cp:lastModifiedBy>
  <dcterms:modified xsi:type="dcterms:W3CDTF">2000-09-18T19:32:00Z</dcterms:modified>
  <cp:revision>3</cp:revision>
  <dc:subject/>
  <dc:title>Doc Prophecy 30</dc:title>
</cp:coreProperties>
</file>