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oc Prophecy 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6-2000 Friday night   Special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called you to holiness.  I have called you to righteousness.  I have called you to truth.  Yield unto me your body, soul and spirit.  Yield unto me in every area of your life.  Yield your walk unto me.  I have called you to holiness, sayeth the Lord.  Everywhere that you walk claim the land for it is my land.  Body soul and spirit is my land.  You are my vessels of righteousness.  Wherever your feet doth trod claim the land for my glory.  For that land is mine and it is yours, saith the Lord.  Everywhere your feet doth trod plead my blood over that land.  Everywhere your feet doth trod claim that land in my spirit, sayeth the Lord.  Ye have been called as holy people to a holy land, to righteousness and truth.  Walk ye i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great things for you tonight. For those who came with an open heart.  To those who came seeking me.  For tonight I shall rearrange your life yes, if you will but allow me to do so.  For I have many things in store for you.  Many things in store for you if you but open unto me, if you but open unto me your heart.  So shall I do a work never done before.  For yes, I am preparing you, I am making you ready for these days ahead.  Yes, for I did not call this night just because but I have appointed it yes, and I have called it for a very special reason.  That I may prepare you oh yes, that I may give unto you all the things that you have need of for these coming days.  Oh I say unto you allow me to do the work that I desire to do within you this night.  As you sit in my presence, as you bask in me, oh so shall I do a work in you like never before.  For truly I shall move in ways that you have not known.  And mighty are the things that I shall do.  For yes I am preparing, I am preparing you yes; I am preparing you this night.  For I need to prepare you for the things that shall come to pass at the beginning of this year.  For I say unto you your lives shall become more spiritual yes, oh yes with an increase in desire to draw even closer unto me.  For you do not need the prophetic convention in Whitehorse.  I will direct my prophets to you.  And they shall look up to you as the major spokesman for me.  For I will change your spiritual understanding to the point that revelation knowledge shall lead from my pages of my word straight into your heart.  Straight into your spiritman.  For I shall empower you with miracle working ability as not seen before.  For it shall be far more powerful than anything you have ever had in the past.  For this is only for those who will receive what I have this night.  As it is oh, as I will not re-offer to you again.  For I have called this a special night.  For it shall become established, it shall be fixed and permanent this night.  For this is happening in other parts of my true body this night and will not be repeated.  Therefore, when you hear that it is being repeated it is not so and not of me.  For I have planned this, I have planned this and many others are meeting this night to receive of me the very same thing that I shall give unto you.  Oh I say unto you the enemy knows yes, he knows not these things yet but when he hears he will try to copycat me with his false.  Oh yes the book, God Chasers, is not a good book unless taken according to my word what says and not man.  For I do not want you chasing after signs.  No I do not want you chasing after things.  Oh but I desire that you chase after me.  I desire that you oh, that you live and walk according to my word.  That you walk according to what I have spoken.  Not what man says, not what man does, but according to my word.  Oh for truly I am fulfilling my word my children and mighty things shall take place.  Oh even in the next coming year you shall see it with your very eyes.  You shall see it as many things unfold my children.  Oh for I say unto you oh, I do not want you following after things, going here, going there unless I have specifically told you that these are for you.  For there are many false things round about.  And yes many are being trapped, many are being ensnared; many are being caught oh in the trap of the enemy.  Be not likened unto them but listen unto my voice.  Hear my words for truly I have great things in store for you my children.  Oh I have great things in store for you.  For I desire that you chase not the signs.  For I say unto you signs are for the wicked.  Yes the sinful generation who want to follow after those things which are not of me.  Be not likened unto them.  Oh but I say unto you follow after my word.  Follow after my voice.  Oh follow after those things that I have given unto you.  Oh signs signs.  I have said that those who are believers, that signs shall follow them and their ministries.  Oh I say unto you follow not after signs but allow my signs, and my wonders, and my miracles, my healing, oh my mighty power oh to flow out of you.  For my word says oh that these things shall follow them that believe.  And so shall it be in these last days.  Oh my mighty power shall sweep across the land.  And my true church shall be filled with my miracles.  They shall be filled with my signs.  They shall be filled with my wonders.  Oh and mighty are the things that I shall do.  Mighty are the things that I shall do.  For I have called you my children for this very specific time.  I have called you for this very specific hour.  Oh and the mighty things that I have in store for you.  The mighty things I have in store for you.  Oh I say follow me as never before.  Follow me as never before.  Oh for truly the mighty things are taking place even now.  Yes they are taking place even now.  And greater things shall you see come to pass than what you have seen before.  For if you think you have seen mighty moves of me you have only, oh you have only but begun to taste, you have only begun to taste the things which I your Father shall do in these last days.  Oh for my spirit shall be poured out without measure as I have even said.  And mighty are the things, mighty is the great revival that shall take place.  Oh the souls that shall come into my kingdom oh yes, the mighty things that you shall see with your very eyes.  Oh for it is not far off my children.  Have not I said that you have already entered into that time?  Have not I said that the time is now for my spirit to move?  Have not I said that it is now that my move shall take place?  For it is my time.  Have not I said these things?  So shall it be.  So shall it be.  For now is a preparation time and even this night I am preparing you if you will but receive ye the things that I have for you.  Oh yes it is a time of great preparation.  A time of great preparation.  Oh for I am filling, oh I am filling your innermost being with those very things that you have need of.  And my mighty power is flowing through you and great and mighty are the things oh, great and mighty are the things that shall take place.  Oh for it is not just taking place here as I have said.  Oh but it is taking place many, many places around the world.  Where my spirit is being oh heard.  Yes where I am allowed to speak.  Where my voice is allowed to be heard.  And where my true church is hearing my voice.  They are the ones; they are the ones who are partaking in this even this night.  For as I have said I have called this time.  I have called this special place.  I have called this special meeting time with my people.  Oh for I have chosen you.  I have called you.  For I desire people to seek after me.  But oh I desire that they follow not after the signs.  For yes I say unto you the enemy wants people to seek after signs.  And he therefore gives unto them the false signs and they follow after that.  Oh now concerning this year yes, that shall soon start there shall come many changes.  Many changes I say shall come.  Oh ones for the world, the world leaders, yes the false church, the anti-christ making his way toward the top, the false prophet, the false teaching that there was a creation here before this creation.  That they along with the people of that time cast into the bottomless pit along with the so called angels that had sex with women.  They error not knowing my word.  I have told them.  I have told them oh, I have told them this in my word.  But this teaching shall come very strong now and they shall mix it with the kingdom now teaching.  Preparing the world for the anti-christ the raising of him from the dead.  Causing the world to believe he is me manifested in the flesh and the fire of God has purged the earth.  Thus forming the new heaven and the new earth.  Not so, as this cannot be found in my word.  Nor can the teaching of two worlds or angels having sex with women be found.  My word does not say that.  It says the sons of God, the word being mighty in Genesis ten six, you will find the same Hebrew word the only oh, the only, only instead of God.  The translator used the word mighty.  The only sons that I have ever had are those who have come through the blood of my son Jesus himself being the first born from the dead.  Oh just as Nimrod was a type of the devil here these seeds through Cain also were a type of the devil.  And the Godly line oh yes, and the mixed or cross marriages defiled my people to where there was almost no Godly line left only the ungodly line.  Therefore I say unto you I destroyed the ungodly line except the two of Noah’s sons and that because of Noah.  Oh let him that hath ears understand what the spirit is saying.  For even in the New Testament I have said be not unequally yoked together with an unbeliever.  Oh it should have read with the ungodly line or those not of my line.  But because of this and other false teachings there are very few, there are very few, standing against this.  For they hide their heads as they would under the sand.  Yes they speak no evil, hear no evil and see no evil.  Oh they are not fit to be used not fit, not fit, to be used in these last days because they will not boldly stand, for they refuse yes, they refuse to speak, compromising my word, and do not stand against those of the false.  Many shall be taken captive and even now are being taken captive by this very same spirit that was locked away in chains in the pit until this hour.  Oh, oh I say unto you great things shall take place, great things shall take place.  For who is now working among those in the false who will give power, who will give power to the false prophet who shall function under the anointing of satan himself.  It is all in my word children if you would but read.  If you would but read the things my word says concerning the end times.  You would see clearly, yes, you would see clearly the things that shall take place.  For this is not something new no, this is not something new.  But the enemy has blinded the eyes of those who know not my word.  Oh but only, only those of my true children who hide not, who hide not their head in the sand, who know my word, who listen unto my voice they know these very same things.  Oh yes, and their eyes are opened unto my word.  And mighty is the revelation that I give unto you.   Oh yes I give unto them because they seek my word.  Yes they search out my scriptures to see exactly what my word is saying.  For man has clouded my word and many of the translations, if you would but look in the Hebrew and Greek, you would see what my very word is saying.  Therefore you would not be, you would not be, confused but you would have clear understanding.  Yes you would have clear understanding of the thing that shall take place.  Oh the mighty things that I have in store for my people.  Oh for those who hear my voice.  For those who walk according to my word.  For many hear my voice but walk not according to my word.  For they are like those who hear, those who hear, and hear, and hear but be not doers of the word.  Be not likened unto them but hear my word and do my word.  Go ye about, go ye about, extend your hand of love that I have given unto you.  Reach out to those around you.  Oh for truly how are you going to bring in.  How am I going to bring in my people?  Those who are lost if I cannot go through those, oh those of mine who hear my voice and who know my word.  For the world cannot reach the world.  But it is you my children, you my children who are possessed with my love.  Oh you, you can reach the world through me.  For as they see your, they see your example, as they see my love shining through you their hearts shall melt.  Yes their hearts shall melt.  And as you give unto them my word oh so shall they come into my kingdom.  And they shall be saved eternally.  Oh yes and they shall reign with me forever.  Oh for I have great things in store for my children who follow after me.  Be not likened unto those who miss the things which I give unto them but receive ye my blessings.  Run with me with all your might.  Oh I say slack not back.  Oh but take my hand and run along side of me.  For truly the time is short.  But I, oh I have time enough to fulfill all that I have, all that I have in store for these days ahead.  Know my word.  Know my voice.  Follow not your own ways but I say unto you follow my ways.  Oh for truly my way my children is the best way.  In my way you shall find the most fulfillment of your desires as never before.  For even though this is my hour, I desire to fulfill your desires in every area.  And oh the things that I shall do on your behalf.  Know ye not that I love you my children.  Know ye not that I have oh, I have all things, I have all things for you yes, if you would but reach out unto me.  If you would but stand your ground.  If you would but claim those things which are yours.  Allow not the enemy to steal those things, which I have given unto you.  But I say stand upon my word.  Speak my word.  Walk in the victory that I have given unto you.  Oh for truly great and mighty are the things that I have in store.  Open unto me, open unto me your heart this night that I may give those things that you have need of to walk through these days in great victory.  Oh for truly, truly my children I have called this night that I can meet with you in a very special way.  Oh that I can give unto you great and mighty things.  That I can fill you to overflowing.  Oh that I can restore unto you the joy, that I can restore unto you all those things that the enemy has stolen from you.  And as you leave this place tonight you shall feel refreshed.  You shall feel restored.  You shall feel rejuvenated.  And oh you shall feel the oh, you shall feel my spirit as never before upon you.  And mighty are the things that you shall do.  Oh I say open your hearts unto me this night and allow my spirit to do the work that it desires to do.  That you may be prepared, that you may be prepared for everything that shall take place in the coming years.</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10-6-2000 Friday night  Special Service – continued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Woe unto them that mislead my people.  Woe unto them that heed them and walk in deception themselves.  For they know not my word.  Woe unto them that have never, never entered into the realm of knowing my word.  But have gone by the things that man has said unto them.  Man that they have said is godly and yet they knew not my word.  And, therefore, they teach things that are not of my word.  They teach things that are not of me.  They are novices and they go about teaching others who also become novice.  For they know not my word.  They have no revelation knowledge.  They have never heard my voice.  They have never, never understood with clarity the things that I have said.  My word declares unto them suffer not a novice to teach.  Suffer not one that knoweth not my word that walks by the counsel and wisdom of man.  Even though they have done much studying, their studies were that of man and not my word.  For they did not know my word.  And because they have not known my word down through the history, they have come to this place, sayeth your Father God.  When so many are mislead, so many are taken captive, so many are weak, so many are sickly, for they know not how to walk in divine health.  They know not how to lay hands upon the sick that they can be healed.  They say the disaster is from me.  They say that I use these devices to cause man to turn to me.  Not so.  For it is my love.  For I loved them yet when they were sinners.  I loved them when they were my enemies.  I loved them so much that I sent my Son that they might have life.  And if they know not me as a father, if they know not what my word says, then they teach those things that bring deception.  They teach those things that cause weakness.  They teach those things that mislead my people.  And then the enemy he has his ways.  For it is he that is behind it all.  For it is he that tries to cause my people to turn, to compromise, to back off, to not be bold.  And when the world looks upon my church what do they see?  Do they see it manifesting me?  At times they see nothing but showmanship.  They see nothing but fakery.  They see nothing but deception and they turn from me.  For they have not seen me.  For if they had seen me they would have turned to me.  For they would have seen my miracles.  They would have seen my signs.  They would have seen my wonders.  They would have seen my healings.  They would understand  my love and they would have seen the things that I was doing.  It shall be like that in these days that are ahead.  For my true church, my true church has received that which they have not had before.  For I have moved upon them yea this night even as I have said with a new visitation to them.  A visitation of strength.  A visitation of power.  A visitation of might.  The ability to walk even as my Son Jesus walked while here on the earth.  That when the people of the earth see them they will see me.  And they will turn from their wicked ways, they shall call upon my name and they shall be saved.  Not so in the false church, for they shall continue their way.  Oh some shall come out oh yes they shall come out.  But many, many are already ensnared.  Many have already been given over to a reprobate mind.  And many more shall be given over to the reprobate mind for my word declares that unto you.  Have you not read that?  For I am not a man that I can be mocked.  For whatsoever they sow that they shall also reap.  If they sow my seed they shall reap life and all the benefits that come with it.  But when they sow half truths, when they sow deception, when they sow fear, when they sow lack of ability, lack of strength, lack of power, lack of anointing, that they shall reap.  They shall reap the things that they sow.  Therefore my church shall become stronger, and stronger, and stronger.  But the work of the enemy shall become weaker, and weaker, and weaker.  Until they manufacture even more signs, foolishness, trying to convince those of the world that it is me.  But those of the world that have not come in yet, they will come in.  They will not be deceived for they shall see the truth before their very eyes.  And because they see the truth before their very eyes, they will not be fooled.  They will not be tricked.  And they shall seek after me, and they shall love me with all their heart, and they shall seek after my word with a hunger such as man has not always known.  For they know not my word as my integrity.  They say they have faith but they believe not my word.  They say they have integrity but they believe not my word.  They can have neither except they believe my word.  For my word is myself.  My word is my Son.  My word is that which backs everything.  And by my word everything shall be accomplished that shall be accomplished.  And nothing shall be accomplished outside of my word.  For it is my word, it has been settled in heaven.  It will not go out and return void.  It will do those things that it has been sent forth to do.  I stand behind my word.  All of heaven stands behind my word.  All my angels stand behind my word.  And my word goes forth quickly to do a mighty work in the earth.  For the days are short and the days are numbered.  But it should not be fearful to those that are mine.  Those that know my word.  Those that are mine.  Those that know what I have said.  For they shall know my love.  They shall know my strength.  They shall know my power.  They shall know my glory.  They shall know my anointing and I shall walk with them.  For I have said unto them I will not leave you nor will I forsake you.  I have told the things that I am going to do and I tell them even more so.  And I explain to them those things that they be not deceived that they know, that they know, that they know, that they know.  Many things I have shared unto you.  Many things I have showed you.  And yet many, many, many more things shall I show you now.  For men of the world say there are no prophets.  They say there are no prophets.  That makes me a liar.  For my word says that I have given unto you prophets.  I have given unto you apostles.  I have given unto you evangelists.  I have given unto you pastors.  I have given unto you teachers.  My word declares that to you.  They are for the perfecting of the saints.  If you had them not, you would not be perfected.  But they must be those who come and speak my word and not the words of some educated man.  Not the philosophy of some educated man.  That tickles the ears of the novice who run after the things that they hear and they are not changed.  They are the same person that they were before.  There is no change.  For change only comes through my word.  As you receive my word.  As you walk in my word.  As you obey my word.  Then change takes place.  For you become my word.  And when you become my word you be liken unto me.  And you walk like me.  You talk like me.  You act like me.  And then the world sees me through you.  Oh I say unto you be not fooled by the things that are about to take place.  Know; know that they are already recorded in my word.  For the world and their wisdom, and their knowledge, has taken a band-aid and they have placed upon a steam line that is red hot.  And they make it look like that everything is going prefect right now.  Prosperity, jobs, blessings but I say unto you the band-aid is about to come off.  The pressure beneath it is so strong it shall literally blow it off.  And then the world and their wisdom and all their knowledge will never put it back together again.  My word declares this unto you.  But for my household, for my children, you shall walk in the safety, you shall walk in the peace, you shall walk in the comfort, I shall supply for you.  You will have no wants and you will walk in the fullness of everything that I have.  And I shall take you through this time victoriously even as I took Elijah through the hard times because of the words that he spoke forth.  For others would not receive the word until the showdown.  Until I proved that I am the only God.  And it shall be so even in these days that are ahead.  Many shall turn against you.  Many shall hate you.  But I say fear not for they hated me.  But I overcame the world.  And you shall be an overcomer.  Let not it bother you.  Let not it cause your heart to compromise.  Stand boldly in my word.  Stand boldly in my word.  (turned tape over).etc. never known. I shall perform miracles, and signs, and wonders even the smallest shall go forth with more power, with more ability than what you have seen in the past.  For things are now changing, sayeth your Father God.  It is that hour.  It this that time.  It is that hour spoken of in my word.  For all the pieces are beginning to fall together.  And if you look careful you will see them all.  Many changes, many changes shall take place.  I am not just talking about the earthquakes, the tornadoes, the floods, the pestilence, the straight winds, the typhoons; I am not talking about those things.  Yes you shall see those things but you shall also see the anti-christ kingdom, the false church kingdom as it begins to form and flex its muscles.  And remember my word, for man will say oh, don’t be worried.  America is so strong and powerful nothing could ever touch her.  And yet my word says every nation, every nation, every nation shall be judged and her judgement day is at hand.  For she has turned her back upon me.  And her leaders have become wickeder, and wickeder, and wickeder.  They lie with straight faces.  They say flattering words knowing they can never fulfill them.  That they can never bring them to pass.  They speak about me as if they knew me and I know them not.  For they are not mine.  But they are already entangled in the anti-christ system.  They are already entrapped in that system.  And many of them would not come out even if they could.  But yet for my church it shall be a victorious time.  But yet at the same time I want you to know the things that shall take place upon this earth that they will not trouble your heart.  That you will know and realize that these are the things that must be.  These are the things that have to take place.  Even as those that were presidents had to be in the position that they were in because of the desire of the hearts of the people.  Even as they picked Saul as their leader, they rejected me and they put man in my place and wondered why their kingdom fell to pieces.  Why their people went astray.  Why there was no power in the land.  And every time there was pressure they turned back to me.  And every time they turned back to me I moved in my might.  I moved in my power.  I moved in my strength and I delivered them.  And I took them out of bondage only to watch them to go back into bondage again, and again, and again, and again. All because they would not do my word.  They would not walk as I had told them to walk.  They refused to walk according to my word.  There words lead to destruction.  Their words lead to disaster.  My words lead you into that life that is far more abundant than you will ever understand.  Oh the riches that I have for you.  The pleasures that I have for you.  So let not the things of the world trouble your heart.  Neither allow them to cause fear to enter in.  But know this, I have my word.  And I have given unto you my word.  My promises stand and I shall fulfill every single one of them.  Not one will pass away without being fulfilled.  I have given you my word.  I have told you what I would do on your behalf.  Many have doubted that.  Many have taken it very lightly.  Many have not given one hundred percent for they don’t think that it will take place.  They say the time is too short.  But I have news for you, it shall come to pass.  Oh yes it shall come to pass.  For very quickly now the whole world is going to know and see that I have prophets in the land.  Not only here, I have prophets in the land.  And they shall speak my word and my word shall come to pass.  They shall speak my words they shall give dates, they shall give times, they shall give places, they shall give names, and it shall be so clear that even the doubters will have to admit that some higher power has given them the ability to do this.  But many, many shall turn to me because of what they see.  For I do not do these things just for my own pride.  I do these things for those that are lost.  For those that haven’t come in yet.  Those that need to come to me.  I have said unto the church wake up.  I have said unto the church come out of your luke-warmness.  I have spoken to the church but not all the church has listened.  Not all the church has done the things that I have told them to do.  They refuse to.  But I have a group that will.  And it is through that group and by that group that I shall bring forth the remainder of my promises.  And they shall be blessed coming in.  And they shall be blessed going out.  They shall be the head and not the tail.  They shall be above and not beneath.  They shall be my ambassadors.  And I shall back them up with my power.  I shall back them up with my strength.  I shall back them up with my might.  All of heaven stands behind them.  And nothing that the enemy can do can stop them.  Neither can he hurt them as long as there is no unbelief.  Unbelief is a destroyer.  Unbelief means that you know the word and yet refuse the word.  It is just the opposite of belief.  It is unbelief.  It is worse than doubt.  For doubt is a lack of ability, a lack of understanding, a lack of knowledge.  For when you have knowledge and when you have understanding then there is no more doubt, for you know that you can do it.  Therefore study my word.  Know my word.  Be not deceived by those that say things that tickle your ears or tell you how good it is going to be.  Or how wonderful everything is going to be.  Don’t be deceived by them.  For that is true when concerning my church but it is not true concerning the world.  For they are in a terrible hour.  And it shall get worse, and it shall get worse, and it shall get worse.  You are blessed because you will not walk in that.  You are blessed because I shall take you out of here before I pour out my wrath.  For they say I am judging the world right now.  No I am warning the world.  I am warning them because I love them and I desire that they turn about.  I desire that they come to me.  I desire that they are safe in my kingdom.  But after my church has gone out of here then I shall pour my wrath out upon the unbeliever, upon the devil, upon his demons, upon those who have turned their backs upon me.  It shall be their hour, it shall be their time, it shall be their disaster.  And they will not be able to die.  And they will be in torment, and they will be in warfare, and they will be in affliction, until I come.  And you come with me to put a cease, to put a stop to the things that are going on.  Oh I say unto you many, many, many, changes shall begin to take place at the beginning of this year.  You will hear it on the news.  You will see it on the news.  And you will know, that you will know, that you will know that you are about to enter in the last days.  And you will remember the words that I have given unto you and you will be able to warn others.  For you know exactly the season when the seven last years shall start, for I have told you.  You will know exactly when the anti-christ truly becomes the anti-christ in all of his fullness, for I have told you.  You will know these things.  Not only does my word tell you but I have told you.  I have told you about the false prophet.  And I have described very carefully to you his ministry.  His teachings.   The deception that he brings forth.  And he calls himself a prophet even today.  But his prophecies are as false as his prophetic word.  For he only moves in showmanship.  He only moves in the power and authority and ability that he has received from the evil one.  For he has entered in a contract with him.  He has not yet become all that he shall become but you will see more signs of it, more signs of it, more signs of it, every single month.  Until no way unless you’re blind you can miss who he is.  Even so with the anti-christ the one who shall become the evil one.  As you look you will know him, you will know him, you will recognize him.  The world will not believe you but you will know him.  You will know, that you will know, that you will know.  And I shall tell you before many evil things shall take place that you are prepared.  I shall warn you when it is time to be in a different spot.  I shall tell you the things that are going to take place.  But I want to remind you that this is a safe place.  This is a safe place.  For my angels that surround this place are some of the greatest warriors that I have in my kingdom.  And they are here for you.  Even as I have others that are for my people.  That my people can walk in the safety, the protection that is needed.  Even the weakest one will be safe.  Know these things.  Know these things.  Let them be engrafted in your heart this very night.  For as you allow them to be engrafted in your heart this very night then it shall be established there and nothing that comes to pass shall cause you to waiver one way or another way.  For it is not a time to waiver.  It is not a time to waiver.  A double-minded man, a double-minded woman, a double-minded child is unstable in all their ways.  And they are available for the enemy to take them captive.  For they have no foundation.  They have no anchor.  They have nothing that they are holding to.  They are tossed to and fro by every wind of doctrine that comes along.  You have seen those in your midst.  That every time a new doctrine came along they ran with it.  It didn’t matter where it came from they ran with it.  And they are still running with the new ways.  They are still running with the new ways.  And yet if you look at their life, they are not as good as they were, they’re worse, they’re worse, they’re worse.  For only truth sets you free.  Falseness places you into bondage, into a snare, into a trap that there seems to be no way out.  But there is a way if they would but repent.  If they would but turn back to me.  If they would go back to their old ways.  Not their old nature.  But their old ways.  The ways that they had when they first loved me.  When they first sought.  When they pressed into the fullness of the things that I have.  For you have come through a cycle with people who have heard the truth.  But they have not allowed it to enter into their heart.  And they had run after that with excitement, with foolishness, and they tried to do the things that others did, only they did not have it in their heart.  They did not have the faith and therefore it became a stumbling block.  Therefore when something new came along they quickly ran with that.  Oh it is still taking place today.  Even greater today than it did before.  But that hour as I have told you is ready to end.  For now my hour, my hour shall come forth.  So take these things that I have given unto you this night continue to wait before me.  Continue to listen.  Understand the things that I am saying.  For therein I tell you, you shall walk in complete safety.  You shall be totally taken care of.  I shall supply every need that you have.  You shall walk in the light and not darkness.  No evil shall be-take you.  You shall overcome evil with good.  And you shall overcome the enemy.  And you shall tread upon him with your feet.  And I your Father God will bless you, and bless you, and bless you.  For I love you with an everlasting love.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49:00Z</dcterms:created>
  <dc:creator>Lee Turk</dc:creator>
  <dc:description/>
  <dc:language>en-US</dc:language>
  <cp:lastModifiedBy>Lee Turk</cp:lastModifiedBy>
  <dcterms:modified xsi:type="dcterms:W3CDTF">2000-10-09T21:49:00Z</dcterms:modified>
  <cp:revision>2</cp:revision>
  <dc:subject/>
  <dc:title>Doc Prophecy 33</dc:title>
</cp:coreProperties>
</file>