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Doc Prophecy 3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24-00        am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y love I have for you is far greater, far greater than most understand or realize.  For it is an everlasting love.  For I loved you before you knew me.  Yea I love you even after you knew me.  For the closer you walk with me the greater I love you.  For I love you and I desire to go before you, I desire to do the things that I said that I would do.  I desire to bless you coming in and going out.  I desire to daily load you down with the benefits that I have for you.  I desire to do great and mighty things on your behalf.  But you must walk according to my word.  You must walk according to my promise.  You must understand the things that I have said to fulfill my word according to my word.  Then I can move mightily on your behalf.  Then I can do the things that I have said because I love you.  And I desire that you know and understand and know that I love you.  For the days ahead are very evil.  But you shall walk through that time in great victory if you walk with me.  If you hear my words, if you pay attention.  If you incline your ears to my sayings then you shall be blessed coming in; you shall be blessed going out.  You shall be the head and not the tail.  You shall be above and not beneath.  Walk therefore according to my wor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ear and know my voice.  Walk according to my word and you shall walk in the victory that I have already given unto you.  Be not foolish and walk the ways of man.  But be ye wise and walk according to my word.  For those that forsake not the assembling of themselves together oh in my houses, they shall receive revelation knowledge as never before.  For it is that very hour, it is that very day when I shall speak to my people in a very specific and prophetic way.  And so shall they know the things that shall take place.  For I shall warn my people.  I shall give unto my people oh all that they have need of.  As they come, as they sit before me, as they wait upon me, as they allow my spirit to speak unto them, oh so shall I give unto them revelation knowledge like never before.  And they shall hear from me their Father God speaking to them.  For I shall give unto you keys to walk in the victory that I have already given to you.  Oh I shall give unto you keys to walk oh, key to walk in my ways in these days ahead.  For even though it shall be a rough time for the world, even though there shall be disasters on every hand, my people who hear my voice and listen unto my words shall walk in protection.  They shall walk in safety.  They shall walk in my provision.  And they shall walk in the victory that I have given unto them.  They shall be the overcomers in every area of their life.  For they shall not lack nor want.  Oh but they shall, they shall receive all that I have given unto them.  For many, many walk not in the victory because they know not my word.  Oh how important that you know my word and confess my word, and stand upon my word.  For truly the victory is yours.  For the enemy has no power when you speak forth my words.  He is not allowed in when he hears my word speaking out of my peoples’ mouth.  For he quickly fleas and he goes another direction.  Oh my children learn to speak forth my words.  Learn to speak forth my words.  Allow not the enemy to come in.  Allow not negativity to come in.  Oh but I say allow my word to flow through you.  Allow me to shine through you.  For now is the hour, now is the hour of great and mighty things to take place.  And oh, oh the great things that I have in store for my people.  Oh for there shall be great and mighty oh, great and mighty things take place in my church.  For miracles, signs and wonders shall be a great, oh yes, they shall be an every day event in the life of those who walk with me.  For truly it is the hour that I shall move oh like non other.  With out measure shall I move my people.  Oh and mighty are the things that I shall do.  Walk with me as never before.  Oh listen unto my voice.  Hear my words.  Allow not the enemy to deter you or cause you to walk a different way.  But walk in the victory that I have already given unto you.  Walk in my wisdom.  For I shall give unto you wisdom, upon wisdom, upon wisdom.  Oh and you shall walk yes, you shall walk in the victory that I have for you.  And so shall many souls come into my kingdom.  For they shall see exactly what you are doing. They shall see the wisdom; they shall see the revelation knowledge.  They shall see that you are different then them and they shall want exactly what you have.  Oh I say the mighty things that I have in store for those who hear my voice and walk according to my word.  Oh I say press in like never before.  For I have oh, I have great things in store for my people who know my voice, who know my word and walk according to my ways.  Oh how blessed you are.  Oh how blessed you are.  Oh for oh the love of the Father, oh the love of the Father and I desire that you walk, I desire that you walk in all the blessings that I have for yo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c.. sayeth the Lord.  I am requiring things of you that I have never required in the past, the way I am requiring them today.  In the first chapter of James in my word it says that we overcome, we will overcome trials of our faith.  That joy when we have trials of our faith.  It says in the second chapter of James if there come into your assembly a man that looks rich, and has a multitude, and you tell him to set here, and set there, and you tell the poor man to set as your foot stool know that this not ought to be.  We need to fulfill the law of my brother.  Oh be chastened in the Lord and know that together we move.  Together we run in my grace, and in my mercy, and in my truth.  Together we learn to love one another.  We sit together and know that each other are equal and in love.  Oh be ye steadfast.  Know my word.  Know what it requires of thee that we may walk together.  That we can run together.  That we may sit together.  Blessed is that 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24-2000      pm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tc. great insight, great wisdom, great knowledge, even great revelation knowledge that I shall give unto you as you continue to walk with me.  As you continue to draw closer to me.  As you continue to wait upon me.  As you wait upon me.  Oh the revelation that I shall give unto you.  The clarity of it shall bring great understanding.  You shall walk yes; you shall walk in the fullness of the things that I have for you.  For it is my love, oh it is my love; it is my desire for those that are walking in the fullness of the things that I have.  To understand and know, to walk in the light and not walk in the darkness.  To walk according to my word.  To walk according to my promises.  That those promises can overtake them.  That those promises can fill their lives to overflowing.  That every thing that is recorded in my word shall come to pass in their life. They shall walk yes even as heirs to the throne.  For truly you are an heir to the throne.  And ye shall know a new walk, a walk that you have not known before.  A walk far, far higher, a walk far deeper, a walk more intimate, a walk that only I can give unto you.  And it is only through the Holy Spirit that I can reveal these things to you.  That you can see with clarity, that you can understand even as I understand, that you can walk in the fullness of the things that I have for you.  Those are the things, my children, that are ahead for those that walk with me.  For those that wait upon me, for those that seek my face with all their heart.  Those shall receive these things.  And they shall receive the great reward, the great blessings that my word declares that they shall walk 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altar after pm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h that my whole body would become as teachable as you are.  For when there is arrogance, when there is pride, when they’re stiff necked, I have a hard time teaching them.  The Holy Ghost can not be their teacher and guide, as I desire for they are puffed up.  They know not my word but they think that they know my word.  Remain teachable.  For it is through you and by you that I shall bring forth the wisdom and knowledge that they need to know in order to understand the revelation truths that I shall give to you.  For they shall see that they are far deeper, far deeper, far beyond you’re own understanding.  And they will realize that it is through revelation knowledge that my spirit moves through you, to bring forth the things that come forth.  At first they shall question.  At first they shall become upset.  At first many shall turn away because you say things that they feel man cannot know or say.  They will even say that you are predicting the exact day when my son shall return.  And yet you have not said that.  But my word clearly shows you shall know the seasons.  You shall know the times.  You shall know them.  As of that day, I have not given that day yet.  I know that day.  But I say unto you the other things, the revelation that I shall give unto you shall not only enlighten you but it shall enlighten the whole church.  It shall enlighten my people who desire to walk according to my word.  According to my plan.  To know and understand when these things take place, how they take place, and what results they shall bring.  As I have said before, I shall give you dates.  I shall give you names.  I shall give you places.  For that is not impossible with me.  With man that is impossible but not with me.  So believe not everything that everyone has said.  Look not for someone to be raised from the dead before it is time.  And especially someone that died many, many, many, many years ago to become the anti-christ.  For you will not find that recorded in my word.  That is a misnomer.  It is not of me.  I have showed you and I have declared to you what shall take place.  And I shall give you much, much, much, more wisdom and understanding on this.  And you shall be amazed as it fits together with the things that you already know.  With the things that are already taking place.  For your mind has been renewed to such a point, that when you hear these things, you quickly begin to sort them and place them in the different compartments of your mind, that they should be in, that you have a clear picture of the things that are happening, the things that are taking place.  That people look at you in amazement, that you know these things and are not moved or surprised when they come to pass.  For I have told you that I would show these things before time.  Before they come to pass, that you will understand them and know them.  I have told you that many things shall take place.  And I shall tell you many more things that shall take place.  And I have chosen to move the way that I move from before the foundations of the earth.  I have used two, simply because man will see that it is not coming from one.</w:t>
      </w:r>
    </w:p>
    <w:p>
      <w:pPr>
        <w:pStyle w:val="Normal"/>
        <w:rPr>
          <w:rFonts w:ascii="Courier New" w:hAnsi="Courier New" w:cs="Courier New"/>
        </w:rPr>
      </w:pPr>
      <w:r>
        <w:rPr>
          <w:rFonts w:cs="Courier New" w:ascii="Courier New" w:hAnsi="Courier New"/>
        </w:rPr>
        <w:t>And it is impossible for two to get their minds so together on things that they know not about.  Things that are far deeper than theologians totally understand and yet come forth with the truth that is coming forth.  For they shall see the things take place.  And as they see them take place truly they shall know above and beyond any doubt that there are prophets in the land.  That these prophets do speak forth my words.  That I have chosen them to warn the church to wake up from its adulteress ways.  To wake up out of its sleep.  To wake up out of its lukewarm state.  To come out of the false church that they have been duped to go into.  To shake off the spirits that control them and to walk according to my word.  Therefore your ministry shall be likened unto Elijah as I have said.  It shall cause my people to come back to me.  It shall challenge the false prophets.  It shall challenge the false gods.  And it shall be such a ruin to the devil and his kingdom that they shall literally raise hell with the devil.  And he will rejoice in the day that you’re gone.  For even though he is in control over the world and the things of the world, you will so tie him in knots, he will not be able to move in either direction without a battle in order to get the things done that he desires to be done.  For you shall know the things that he desires in the secret chambers way down in the very pits of hell.  For I shall reveal them to you.  For I already know them and they shall not take me by surprise.  But they shall not take you by surprise either.  So be not fearful.  Be not doubtful.  Do not move into unbelief.  But walk in faith.  Be teachable.  Listen, learn, and apply the things that I give to you.  For by applying the things that I give to you, the correctness of your statements shall be so correct, that as I have said, even presidents, kings, queens, ambassadors shall flock to you for answers.  Even though the anti-christ seems to have answers you will have the true answer.  And because of the answers that you give multitudes, multitudes, multitudes shall be birthed into the kingdom of God.  Into my kingdom.</w:t>
      </w:r>
    </w:p>
    <w:p>
      <w:pPr>
        <w:pStyle w:val="Normal"/>
        <w:rPr>
          <w:rFonts w:ascii="Courier New" w:hAnsi="Courier New" w:cs="Courier New"/>
        </w:rPr>
      </w:pPr>
      <w:r>
        <w:rPr>
          <w:rFonts w:cs="Courier New" w:ascii="Courier New" w:hAnsi="Courier New"/>
        </w:rPr>
        <w:t xml:space="preserve">Souls shall be saved.  And the enemy will not have as great a victory as it looks like he shall have.  His victory shall be small.  And most of them will be the lukewarm that refuse to come out from the false.  It will be those that are entangled in the false that refuse to come out before the deadline.  It will not be so much the sinner.  But it shall be those of the reprobate mind, those that refuse to turn.  But the normal sinner, his heart shall melt like butter.  He shall quickly come into the fold and give one hundred percent of himself.  For he shall love me even as you love me.  So know these things and understand these things.  For I know they are of great wisdom to you.  They are deep things.  But I have things that are so important, so important to share unto you that you can understand exactly where you are and what is taking place right n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isten, listen, listen and receive the revelation knowledge that I desire to give unto you.  Yes the knowledge on what you shall see taking place in the world this next year.  For I want to show you yes, I want to give unto you the keys that you know exactly what shall take place.  That you be not deceived but that you are fully aware.  For this is only the beginning.  And he, satan, stood on the sand of the seashore.  Satan has a divinely appointed meeting with the anti-christ.  This beast primarily represents the anti-christ.  But in this symbol, in the symbolic picture, I also cause you to see his kingdom and some of the other world kingdoms.  As satan is behind all the world kingdoms.  Satan shall now manifest himself to a much greater extent through the man anti-christ.  The fact he is coming yes, the fact he is coming, soon coming, through that of the sea shore shows his acceptance of the people yes, the people nations of the world and the false church.  Listen carefully; listen carefully, to the things, which I say.  I said he has two heads.  Yes one is possessed by satan himself.  The other is likened unto a man of great wisdom and worldly knowledge.  To produce a false peace through the world.  I, dragon, gave him his power and his throne and great authority.  Now the one head that is slain is when the devil takes full control of the man to bring about his plan.  People will see the death and resurrection of the man but it will not be the man.  It will be the devil in the man.  Now this starts to be fulfilled the first day of the year two thousand one.  His death however does not take place until half year before the middle of Daniel’s seventieth week.  The man, who is to be the anti-christ, the man who is to be the false prophet and the beast are all on the scene now.  Only spiritual eyes can detect them now and yes many have.  But many are deceived and know it not.  But as you get closer and by the first year of the seven years, every true believer will know them.  The one to become the anti-christ will be killed during the intense warfare associated with the sixth trumpet one half year before the middle of the week.  He will come back as the anti-christ and soon after kill the two prophets as spoken of in my word.  Listen and understand what I have said.  Now the false prophet is the beast seen coming out of the earth, or his ministry as one known by the people of the world.  He is called a dragon because of his fork like tongue.  An alliance speaking as if he is for me yet entering into a strong covenant with the anti-christ for a worldwide known ministry filled with half-truths.  For the false prophet will exercise all the authority of the first beast, the anti-christ and his presence on the authority of the anti-christ.  And he is the one because the world pre knew him and his worldwide ministry to follow.  The anti-christ believing him to be God because he raised him from the dead.  Be not fooled by this ministry that is going on right now.  For it was self appointed for fame and glory.  And because of this, will sell out to the devil wherein Jesus would not sell out.  This will all take place during this time spoken of.  Meditate on what I have said.  Know what my word says.  Be not deceived but know the truth.  Walk in my word.  Know my word and you shall walk yes, you shall walk in my path.  And you shall not be deceived.             </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T">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T" w:hAnsi="News Gothic T" w:eastAsia="Times New Roman" w:cs="News Gothic 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20:54:00Z</dcterms:created>
  <dc:creator>Lee Turk</dc:creator>
  <dc:description/>
  <dc:language>en-US</dc:language>
  <cp:lastModifiedBy>Lee Turk</cp:lastModifiedBy>
  <dcterms:modified xsi:type="dcterms:W3CDTF">2000-09-27T20:54:00Z</dcterms:modified>
  <cp:revision>2</cp:revision>
  <dc:subject/>
  <dc:title>Doc Prophecy 31</dc:title>
</cp:coreProperties>
</file>