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Doc 28  Special Ser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astor,  Do you have anyone that might be interested in the word that came forth Thursday night 9-7-00 Service?  Remember there are three more          services 6:30pm Fri &amp; Sat also Sunday at 10:30am.  If so here it 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 I have in store in these last days and receive all that I have for them.  [ Yes I say unto you bring your friends and I shall heal them.]  Open your hearts and receive from me for I have blessings for my people far greater than they know or understand.  Yes I have great things in store for those who press in and desire more of me.  I am pouring out my spirit upon all fresh and the move is here in the northland.  Here where you are.  For I shall sweep throughout all the world and souls shall come into my kingdom and be set free.  Yes it is a great time for my true church.  Oh but not so for the world.  But a great time for my church and my people.  Those who are walking hand and hand with me.  For it is my hour and I shall fulfill my word in every area as it is that time.  For my hour is here and my gifts available for all who seek me.  Yes for those who seek me shall find me.  Put me first in all you do and say and I will put you first in all I do.  Yes, know my word and receive ye the revelation knowledge that I am pouring out in this hour.  Oh I say unto you my children remember I want to bless you in every area of your life.  But there are conditions yes, there are conditions.  Walk with me.  Know my word.  Listen unto my voice.  Hear the things which I am speaking and walk in the victory that I have already given un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8-10-2000          am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 an hour of great rejoicing.  For it is that hour and that time saith your Father when I shall fulfill all of my promises.  All my promises.  All that are recorded and all that I have given unto you.  For truly it is late, it is the hour and yet I your Father God shall do everything that I have said that I will do.  I shall move before you in a mighty way.  I shall make a way where there is no way.  And I shall cause things to turn around and you shall walk in the blessings that I have for you.  That you can prosper in every area of your life.  That you can walk in my strength.  That you can walk in my power.  That you can walk in my anointing, my ability.  That you can walk even as my son Jesus walked here on the earth.  That miracles, signs, and wonders shall follow you every place that you go.  And those, those that are lost shall see oh they shall see the manifestation.  And you shall see the greatest, oh the greatest time of revival that the world has ever seen.  For souls shall come in by the multitudes.  And I your Father God shall do it.  Yes I shall do it.  For it is my hour and it is my time.  So I say unto you rejoice, rejoice, rejoice for truly this is a great hour.  This is an hour when I will do what I have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 upon those who have come ready to receive, receive of me.  For as those who came they received of me even as I have spoken unto you.  I said bring those and I shall heal them.  Did you not see my hand at work?  Did you not see me working in the lives that you have brought saith the lord.  And truly I am not finished.  For I shall do a mighty work even this day.  As you open your hearts unto me, as you allow me to minister unto you, as you allow the words that I have given unto my sister, as you allow them to penetrate deep within your heart, I say to you, you shall be set free in every area of your being held in bondage. You shall be delivered. You shall be healed.  And great and mighty are the things that I your Father God shall do.  Oh for I love you my children with an everlasting love.  And I desire that you walk in the freedom, the liberty that I have already given unto you.  I desire that you walk as the head and not the tail.  I desire that you walk as the overcomer.  I desire that you walk as the victors.  I desire that you walk in all of my blessings.  That you lack not.  That you want not.  That you walk in my total blessings.  Oh the mighty things that I have in store for my children who walk after me.  Know ye this day that I shall do great and mighty things on your behalf.  Open your hearts unto me and allow my spirit to fill you.  Allow my words to penetrate deep within your heart.  That when the enemy comes against you, you fined only my words coming out of your mouth.  You come against him and walk in the victory that I have given unto you.  Oh the many things that I have for you my children.  Oh I say open your hearts and receive ye this day from me those things, which I desire to give un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  my spirit which occurs are not only for you but they are for you to share with others.[.etc..?? recorder too far away from sister Janet.  Didn’t get it all.]  That my spirit and my power, and my love, can be spread among those that call on me for a touch.</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8:46:00Z</dcterms:created>
  <dc:creator>Lee Turk</dc:creator>
  <dc:description/>
  <dc:language>en-US</dc:language>
  <cp:lastModifiedBy>Lee Turk</cp:lastModifiedBy>
  <dcterms:modified xsi:type="dcterms:W3CDTF">2000-09-10T19:05:00Z</dcterms:modified>
  <cp:revision>3</cp:revision>
  <dc:subject/>
  <dc:title>Doc 28  Special Services</dc:title>
</cp:coreProperties>
</file>