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c Prophecy 1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-4-2000               am       SERVI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.......fear enters in, ye compromise.  Not only do you compromise but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ck off.  Not only do you back off but faith departs and you walk in defea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t not fear trouble you.  For I have said unto you many things.  I hav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ared with you many things that shall take place in this time and this ag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it is written in my word.  It was written there that you may underst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see and comprehend the things that shall take place.  Be not moved b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hat you see.  Be not moved by what you hear.  But rather stand strong.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nd faithful.  Be steadfast in my word.  Continue to move forward in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ngs that I have shared with you.  Walk in the fullness of the promise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have for you.  Look not to the right nor to the left.  Nor veer this wa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 veer that way.  For there is no difference saith your Father.  For if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ck off in any area, then you are backing off.  Therefore I say unto you b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tronger then you have ever been before.  Resist those temptations that so easily beset you.  Walk in the fullness of the promise that I have given unto you.  Walk in that fullness.  For it is a new day, a new hour, a new time. It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time to walk as I have called you to walk.  It is time for you to rise in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osition that I have given unto you.  It is time to be that heir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int heir.  It is time to walk as children of the most high God.  Therefo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now my word.   Understand my word.  Walk according to my word.  Speak m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rd and do the things that I have called you to do.  For truly you are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last hour.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wise person knows the difference, knows the difference between a proph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the gifts of the Spirit.  Yes, a spiritually wise person yes, knows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fference between the two.  And yes knows that the prophet can only func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 the office of a prophet.  That there is no other that can function in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at.  Oh but know that yes the false prophet is controlled yes, and i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ointed by the evil one.  And it oh yes, and he is set to bring forth thing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are not of Me.  Yes he is sent to deceive my people.  And to lead the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tray.  Know ye this, that the greatest false prophets shall come and shal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se quickly.  Yes and I say unto you, know, know the difference between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ue and the false.  Be not deceived.  Be not deceived.  For many shall b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eceived by the false prophet.  And many shall go his way and fall into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at traps.  But not so for those whose eyes are stayed upon me.  Not so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se hear and listen unto Me.  Oh for I have My true prophets declar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ross the land, oh across the world, the things that shall come to pas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es even the things that are good and even the things that are bad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se who take heed and know and listen unto the things that I speak throug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y true prophets, they shall walk in great victory.  Oh for I have given un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y church, I have given unto My church yes, the prophets to lead them throug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e end times.  That they can walk in victory.  But know ye this, you mus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know and listen and follow after these things that I speak unto you.  For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uly it is My words that bring unto you victory.  It is My words that cau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to walk in the fullness of the blessings that I have for you.  Yes M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rds bring unto you life.  And I say walk ye with me like never befor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lk in my ways.  Walk in my ways.  Walk not in your own ways but keep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cus upon Me.  Keep your focus upon Me and walk as the children that I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ve called you to walk as.  Do you not know that the time is short?  Do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 know that you are in the last days?  Oh my children it is important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know and recognize the hour and the day that you are living in. 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ny things shall take place all around you but fear ye not.  Know that I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r God shall carry you through these times ahead.  Know that I shall cau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to walk in great victory.  Oh but you must walk with Me.  You must kn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y voice.  You must know My word.  I say unto you beware of those fals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ngs round about.  Oh beware my children.  Yes I say beware of the fals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those things round about you.  Beware of the peace treaty that has be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gned for seven years.  Oh for My word declares and talks concerning thi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now ye what My word says my children for truly you are living in the las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ys.  Yes you are living in that hour, you are living in that time when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ed to walk very closly with Me.  That you need to walk hand in hand wit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.  And that you quickly do the things that I speak unto you.  Oh for many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ny are going to be lead astray by the false prophet that shall rise on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ene soon.  Oh know my children, know my children, know my children that I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ve great things in store for you.  Be ye not deceived by those things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shall say.  Oh but I say know My word.  Know My word.  For the false shal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e in false signs and wonders.  Yes and he shall not speak My words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y shall be twisted.  And they shall be unbiblical.  Know ye this my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ildren.  Know ye these things so that you can walk in my true, that you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n walk in my trueness.  That you can walk in the fullness of the thing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I have for you.  Oh for many shall be deceived.  Oh but I am speak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to you my children that you be not deceived.  That you walk in my wor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you know my word.  That you walk in the fullness of the things that I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ve for you.  For truly I shall keep you safe through these days ahea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 fear ye not but walk as never before and you shall walk in the victo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I have for you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