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rPr>
        <w:t>I have called you to holiness.  I have called you to righteousness.  I have called you to truth.  Yield unto me your body, soul and spirit.  Yield unto me in every area of your life.  Yield your walk unto me.  I have called you to holiness, sayeth the Lord.  Everywhere that you walk claim the land for it is my land.  Body soul and spirit is my land.  You are my vessels of righteousness.  Wherever your feet doth trod claim the land for my glory. For that land is mine and it is yours, saith the Lord.  Everywhere your feet doth trod plead my blood over that land.  Everywhere your feet doth trod claim that land in my spirit, sayeth the Lord.  Ye have been called as holy people to a holy land, to righteousness and truth.  Walk ye in it. I have great things for you tonight. For those who came with an open heart. To those who came seeking me.  For tonight I shall rearrange your life yes, if you will but allow me to do so.  For I have many things in store for you. Many things in store for you if you but open unto me, if you but open unto me your heart.  So shall I do a work never done before.  For yes, I am preparing you, I am making you ready for these days ahead.  Yes, for I did not call this night just because but I have appointed it yes, and I have called it for a very special reason.  That I may prepare you oh yes, that I may give unto you all the things that you have need of for these coming days.  Oh I say unto you allow me to do the work that I desire to do within you this night.  As you sit in my presence, as you bask in me, oh so shall I do a work in you like never before.  For truly I shall move in ways that you have not known.  And mighty are the things that I shall do.  For yes I am preparing, I am preparing you yes; I am preparing you this night.  For I need to prepare you for the things that shall come to pass at the beginning of this year.  For I say unto you your lives shall become more spiritual yes, oh yes with an increase in desire to draw even closer unto me.  For you do not need the prophetic convention in Whitehorse.  I will direct my prophets to you.  And they shall look up to you as the major spokesman for me.  For I will change your spiritual understanding to the point that revelation knowledge shall lead from my pages of my word straight into your heart.  Straight into your spiritman.  For I shall empower you with miracle working ability as not seen before.  For it shall be far more powerful than anything you have ever had in the past.  For this is only for those who will receive what I have this night.  As it is oh, as I will not re-offer to you again.  For I have called this a special night.  For it shall become established, it shall be fixed and permanent this night.  For this is happening in other parts of my true body this night and will not be repeated.  Therefore, when you hear that it is being repeated it is not so and not of me.  For I have planned this, I have planned this and many others are meeting this night to receive of me the very same thing that I shall give unto you.  Oh I say unto you the enemy knows yes, he knows not these things yet but when he hears he will try to copycat me with his false.  Oh yes the book, God Chasers, is not a good book unless taken according to my word what says and not man.  For I do not want you chasing after signs.  No I do not want you chasing after things.  Oh but I desire that you chase after me.  I desire that you oh, that you live and walk according to my word.  That you walk according to what I have spoken.  Not what man says, not what man does, but according to my word.  Oh for truly I am fulfilling my word my children and mighty things shall take place.  Oh even in the next coming year you shall see it with your very eyes.  You shall see it as many things unfold my children.  Oh for I say unto you oh, I do not want you following after things, going here, going there unless I have specifically told you that these are for you.  For there are many false things round about.  And yes many are being trapped, many are being ensnared; many are being caught oh in the trap of the enemy.  Be not likened unto them but listen unto my voice.  Hear my words for truly I have great things in store for you my children.  Oh I have great things in store for you.  For I desire that you chase not the signs.  For I say unto you signs are for the wicked. Yes the sinful generation who want to follow after those things which are not of me.  Be not likened unto them.  Oh but I say unto you follow after my word.  Follow after my voice.  Oh follow after those things that I have given unto you.  Oh signs signs.  I have said that those who are believers, that signs shall follow them and their ministries.  Oh I say unto you follow not after signs but allow my signs, and my wonders, and my miracles, my healing, oh my mighty power oh to flow out of you.  For my word says oh that these things shall follow them that believe.  And so shall it be in these last days.  Oh my mighty power shall sweep across the land.  And my true church shall be filled with my miracles.  They shall be filled with my signs.  They shall be filled with my wonders.  Oh and mighty are the things that I shall do.  Mighty are the things that I shall do.  For I have called you my children for this very specific time.  I have called you for this very specific hour.  Oh and the mighty things that I have in store for you. The mighty things I have in store for you.  Oh I say follow me as never before.  Follow me as never before.  Oh for truly the mighty things are taking place even now.  Yes they are taking place even now.  And greater things shall you see come to pass than what you have seen before.  For if you think you have seen mighty moves of me you have only, oh you have only but begun to taste, you have only begun to taste the things which I your Father shall do in these last days.  Oh for my spirit shall be poured out without measure as I have even said.  And mighty are the things, mighty is the great revival that shall take place.  Oh the souls that shall come into my kingdom oh yes, the mighty things that you shall see with your very eyes. Oh for it is not far off my children.  Have not I said that you have already entered into that time?  Have not I said that the time is now for my spirit to move?  Have not I said that it is now that my move shall take place?  For it is my time.  Have not I said these things?  So shall it be.  So shall it be.  For now is a preparation time and even this night I am preparing you if you will but receive ye the things that I have for you.  Oh yes it is a time of great preparation.  A time of great preparation.  Oh for I am filling, oh I am filling your innermost being with those very things that you have need of.  And my mighty power is flowing through you and great and mighty are the things oh, great and mighty are the things that shall take place.  Oh for it is not just taking place here as I have said.  Oh but it is taking place many, many places around the world.  Where my spirit is being oh heard.  Yes where I am allowed to speak.  Where my voice is allowed to be heard.  And where my true church is hearing my voice.  They are the ones; they are the ones who are partaking in this even this night.  For as I have said I have called this time.  I have called this special place.  I have called this special meeting time with my people.  Oh for I have chosen you.  I have called you.  For I desire people to seek after me.  But oh I desire that they follow not after the signs.  For yes I say unto you the enemy wants people to seek after signs.  And he therefore gives unto them the false signs and they follow after that.  Oh now concerning this year yes, that shall soon start there shall come many changes.  Many changes I say shall come.  Oh ones for the world, the world leaders, yes the false church, the anti-christ making his way toward the top, the false prophet, the false teaching that there was a creation here before this creation.  That they along with the people of that time cast into the bottomless pit along with the so called angels that had sex with women.  They error not knowing my word.  I have told them.  I have told them oh, I have told them this in my word.  But this teaching shall come very strong now and they shall mix it with the kingdom now teaching.  Preparing the world for the anti-christ the raising of him from the dead.  Causing the world to believe he is me manifested in the flesh and the fire of God has purged the earth.  Thus forming the new heaven and the new earth.  Not so, as this cannot be found in my word.  Nor can the teaching of two worlds or angels having sex with women be found.  My word does not say that.  It says the sons of God, the word being mighty in Genesis ten six, you will find the same Hebrew word the only oh, the only, only instead of God.  The translator used the word mighty.  The only sons that I have ever had are those who have come through the blood of my son Jesus himself being the first born from the dead.  Oh just as Nimrod was a type of the devil here these seeds through Cain also were a type of the devil.  And the Godly line oh yes, and the mixed or cross marriages defiled my people to where there was almost no Godly line left only the ungodly line.  Therefore I say unto you I destroyed the ungodly line except the two of Noah's sons and that because of Noah.  Oh let him that hath ears understand what the spirit is saying.  For even in the New Testament I have said be not unequally yoked together with an unbeliever. Oh it should have read with the ungodly line or those not of my line.  But because of this and other false teachings there are very few, there are very few, standing against this.  For they hide their heads as they would under the sand.  Yes they speak no evil, hear no evil and see no evil.  Oh they are not fit to be used not fit, not fit, to be used in these last days because they will not boldly stand, for they refuse yes, they refuse to speak, compromising my word, and do not stand against those of the false. Many shall be taken captive and even now are being taken captive by this very same spirit that was locked away in chains in the pit until this hour. Oh, oh I say unto you great things shall take place, great things shall take place.  For who is now working among those in the false who will give power, who will give power to the false prophet who shall function under the anointing of satan himself.  It is all in my word children if you would but read.  If you would but read the things my word says concerning the end times.  You would see clearly, yes, you would see clearly the things that shall take place.  For this is not something new no, this is not something new.  But the enemy has blinded the eyes of those who know not my word.  Oh but only, only those of my true children who hide not, who hide not their head in the sand, who know my word, who listen unto my voice they know these very same things.  Oh yes, and their eyes are opened unto my word.  And mighty is the revelation that I give unto you.   Oh yes I give unto them because they seek my word.  Yes they search out my scriptures to see exactly what my word is saying.  For man has clouded my word and many of the translations, if you would but look in the Hebrew and Greek, you would see what my very word is saying.  Therefore you would not be, you would not be, confused but you would have clear understanding.  Yes you would have clear understanding of the thing that shall take place.  Oh the mighty things that I have in store for my people.  Oh for those who hear my voice.  For those who walk according to my word.  For many hear my voice but walk not according to my word.  For they are like those who hear, those who hear, and hear, and hear but be not doers of the word.  Be not likened unto them but hear my word and do my word.  Go ye about, go ye about, extend your hand of love that I have given unto you.  Reach out to those around you.  Oh for truly how are you going to bring in.  How am I going to bring in my people? Those who are lost if I cannot go through those, oh those of mine who hear my voice and who know my word.  For the world cannot reach the world.  But it is you my children, you my children who are possessed with my love.  Oh you, you can reach the world through me.  For as they see your, they see your example, as they see my love shining through you their hearts shall melt.  Yes their hearts shall melt.  And as you give unto them my word oh so shall they come into my kingdom.  And they shall be saved eternally.  Oh yes and they shall reign with me forever.  Oh for I have great things in store for my children who follow after me.  Be not likened unto those who miss the things which I give unto them but receive ye my blessings.  Run with me with all your might.  Oh I say slack not back.  Oh but take my hand and run along side of me.  For truly the time is short.  But I, oh I have time enough to fulfill all that I have, all that I have in store for these days ahead. Know my word.  Know my voice.  Follow not your own ways but I say unto you follow my ways.  Oh for truly my way my children is the best way.  In my way you shall find the most fulfillment of your desires as never before.  For even though this is my hour, I desire to fulfill your desires in every area. And oh the things that I shall do on your behalf.  Know ye not that I love you my children.  Know ye not that I have oh, I have all things, I have all things for you yes, if you would but reach out unto me.  If you would but stand your ground.  If you would but claim those things which are yours. Allow not the enemy to steal those things, which I have given unto you.  But I say stand upon my word.  Speak my word.  Walk in the victory that I have given unto you.  Oh for truly great and mighty are the things that I have in store.  Open unto me, open unto me your heart this night that I may give those things that you have need of to walk through these days in great victory.  Oh for truly, truly my children I have called this night that I can meet with you in a very special way.  Oh that I can give unto you great and mighty things.  That I can fill you to overflowing.  Oh that I can restore unto you the joy, that I can restore unto you all those things that the enemy has stolen from you.  And as you leave this place tonight you shall feel refreshed.  You shall feel restored.  You shall feel rejuvenated. And oh you shall feel the oh, you shall feel my spirit as never before upon you.  And mighty are the things that you shall do.  Oh I say open your hearts unto me this night and allow my spirit to do the work that it desires to do.  That you may be prepared, that you may be prepared for everything that shall take place in the coming year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rPr>
        <w:t>10-6-2000 Friday night   Special Service</w:t>
      </w:r>
    </w:p>
    <w:p>
      <w:pPr>
        <w:pStyle w:val="Normal"/>
        <w:rPr>
          <w:rFonts w:ascii="Times New Roman" w:hAnsi="Times New Roman" w:eastAsia="Times New Roman" w:cs="Times New Roman"/>
        </w:rPr>
      </w:pPr>
      <w:r>
        <w:rPr>
          <w:rFonts w:eastAsia="Times New Roman" w:cs="Times New Roman"/>
        </w:rPr>
        <w:t>10-8-2000    pm      Serv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is my good pleasure to bless you.  Be not moved by what you see.  By what you hear.  By what man says unto you.  But stand on my word.  Stand on my promise.  Stand on the things that I have spoken unto you.  Be not moved. Even in the shortness of the weather that you have seen. Hang to my promise to you.  For if you hang not to my promise then you remove the things that I say unto you and become like others.  Therefore I say hear my word.  Know my word.  Meditate on my word.  Walk according to my word.  Follow the things that are therein.  For in doing so you walk in great victory.  In doing so you call those things that be not as if they were and they manifest themselves on your behalf.  They become, they become because you have stood on my word.  You have agreed with my word.  You are not moved, you are not moved by what man says.  You are not moved by what the enemy says.  You are not moved by what you see.  You are not moved by what you hear.  But you walk according to my word.  Oh I say unto you great things shall take place throughout the world.  Much disaster.  Many things that shall cause great pain and suffering.  But again I say unto you it is not, it is not for my church.  You need not walk in that.  For I have a plan for you.  I have a way for you.  I have a place that you can walk in.  That you shall walk above these things until the time comes that I take you out.  Therefore stand on my word and stand on my promise.  For all that I have for my church are blessings, upon blessings, upon blessings.  For I desire to load you down daily with my blessings.  For I have said unto you they shall overtake you like a whirlwind.  Oh you shall walk in the pleasures and the glory. You shall walk in the fullness of my word.  Therefore be not moved.  Be not moved.  Change not your confession but stand fast in my word. Etc. reward.  Be not likened to Thomas.  Doubt not the things I say unto you my children.  For I have guided you, I have given you directions.  And your doors will be opened to those who will come to receive my word.  And carry it back to others.  Know not ye how blessed you are.  Stay close unto me my children for victory, great victory is yours. Oh the greatness of the things that shall take place on behalf of my people. Those who walk with me.  Those who know my word.  Those who know my voice. Those who harken and listen unto my voice.  Those who walk according to my word.  Great, great, great are the things that I shall do on their behalf. Oh for I have said in times past oh and it shall be so.  And I have said how you my children who walk in my ways, who walk in my word, that miracles, signs and wonders shall follow after you.  So shall they be even more so in these coming days.  Those who are of my household, those who are of my true, my true name.  They shall walk; they shall walk with miracles, signs, healings and wonders.  And they shall follow them even as my word declares it so.  And mighty are the things that I shall do.  Have not you noticed an increase in the anointing.  Have you not noticed the increase oh, of my blessings?  Have you not noticed the increase of my power and my might upon you?  Oh for I have given unto you all things my children.  And I am continuing to increase, and increase, and increase that you are at the point that you are a great giant among those around you.  And mighty is the victory that you walk in.  Oh for I have called unto you overcomers.  I have called you; I have called you as chosen.  I have called you as blessed.  I have called you as victors.  And so shall you be in these coming days.  As you walk with me, as you listen unto my voice.  As you hear my word.  As you walk according to my word.  So shall you walk, so shall you walk in all of these things.  Oh the mighty, the mightiness oh that shall be yours.  For truly it is that time it is that hour for my true church to rise up like never before.  Oh and the greatness of the outpouring of my spirit that they shall experience.  Oh for they shall not be able to phantom the mighty things that I shall do.  Oh for even as I have given unto you those many words, those promises, so shall you see them take place before your very eyes.  So shall you see every single one of them fulfilled.  Oh I say unto you stand upon my word.  Allow not the enemy to come in.  Allow not the enemy to twist your mind here or there.  But I say be stayed upon my word. Oh speak my word.  Think my word.  Walk my word and oh you shall walk in the blessings.  You shall walk as the overcomer.  You shall walk; oh you shall walk as the victors.  You shall not be defeated in any area of your life oh but you shall overcome in all things.  For truly I have given you all the strength that you have need of.  I have given you all the things that you have need of to walk in these days in total safety.  Oh in total protection. In every thing that you need, I am your source my children.  Look unto me for truly it is I who shall carry you through these days ahead.  It is I that shall bring you through in great victory.  So walk with me as never before.  Walk in the victory.  Walk in my word and walk, walk in those miracles, signs and wonders.  If you are a believer and you walk in my word those signs shall follow after you.  So I say unto you expect my children, expect round about these things to start happening.  These things to start taking place and my word declares it so.  For truly it is that day and it is that hour for my children to rise up and walk, walk as my sons and daughters.  Walk even as my son Jesus walked on the earth.  Oh and doing those things which even he did.  For even as he walked he knew the very need of every person.  So shall you be likened in these days. When you pass by people in need you shall know that need and be able to meet that need.  Oh for you shall be stirred like never before and mighty are the things that I shall do for you.  So I say unto you rejoice this day.  For truly I say great and mighty are the things that I have done.  Even in your lives and shall continue to do.  For it is a new day, it is a new hour and oh the mighty, the mighty outpouring of my anointing.  The mighty outpouring of my power and my might that shall be upon my people oh shall be strong as never before.  And oh the great things that I shall do on behalf of my people.  Walk with me.  Walk in my word and oh and walk as my sons and my daughter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rPr>
        <w:t>10-8-2000 At the alter after pm service</w:t>
      </w:r>
    </w:p>
    <w:p>
      <w:pPr>
        <w:pStyle w:val="Normal"/>
        <w:rPr>
          <w:rFonts w:ascii="Times New Roman" w:hAnsi="Times New Roman" w:eastAsia="Times New Roman" w:cs="Times New Roman"/>
        </w:rPr>
      </w:pPr>
      <w:r>
        <w:rPr>
          <w:rFonts w:eastAsia="Times New Roman" w:cs="Times New Roman"/>
        </w:rPr>
        <w:t>It is my good pleasure to bless you.  For I am a proud papa of you.  For you are my children.  And I love you, and oh if you only knew how much I love you.  If you only knew how proud, how proud I am to be your Father.  How delighted I am in the way that you press in.  And the obedience that you show.  And the hunger, the hunger that you have for rightness.  Oh you shall be satisfied, yes you shall be.  And I shall bless you; oh I shall bless you.  I shall bless you until your very heart is so content you will know not what to do with all the blessings that I have for you.  For though the time may be short, I shall fill your house, I shall fill your possessions, and I shall fill everything with my blessings.  And you shall walk, oh you shall walk, you shall walk in the riches that I have for you.  And not only that, I shall empower you.  And I shall cloth upon you my power, my ability, my might, my strength, oh I am very, very, very proud of you.  For not all of my children are as obedient as you are.  Not all of my children draw as close as you have been drawing.  Oh they seek after me for things.  But you haven't come seeking after me for things.  You have come to draw closer to me.  You have come to receive whatever I have for you.  Oh I am very, very, very pleased.  As I have said like a proud papa.  A proud papa that's what I am.  I am your Father.  I am the one you call abba Father.  I am your provider and yea I shall provide for you.  I shall go before you and I shall open doors.  I shall move mountains.  I shall cause the sea to be dry that you can walk upon it.  I shall do all because of my love for you and because of your faithfulness toward me.  So be not moved.  Do not be fearful or afraid of the things that shall come.  They are not of our house.  They will not come to our house.  And you are a part of my house. For I say unto you, from last Friday night on I will use only those who obey my word_______  ________.  Know this the things, which always release by the word ______.  Determine today that you side oh you will say my words.  That you will just side with me and my things.  That you will not allow your own things but that you will say what I say about you.  And what I say about the circumstances.  For I say unto you, you make all kinds of confessions.  But if you don't believe what you are saying in your heart it will not come to pass.  For if you believe in your heart you won't say it.  It won't come to pass either.  For my word was designed to work that way.  But if you talk about me and how big I am, and my word, your faith will grow in leaps and bounds.  It is very important to say what I say.  And to know the prophecies s______ trouble.  And my children should know all you can about me.  You should know my character.  You should know my nature.  Not what man has said but what my word has said.  And because you know me you should praise me in the midst of the storms as well as in the good times.  Because you will know in your heart that I will see you through and I will never let you down. Those who really know me praise me and sing praises unto me.  The ungrateful, the unbeliever and the lost are those that sing not my praises nor praise me.  And I do not use them.  They say I do but the truth is I do not even know them because they do not know me.  For if they knew me they would praise me with their whole heart and offer up that praise to me.  And I would bless them in every endeavor.  The power oh, I say unto you the power realized through praise loosens the chains of bondage and sets the captive free.  Regardless of what the chains of bondage are.  So I say unto you always do as I tell you and nothing shall hinder you nor shall stop your victory from taking place or my blessings from coming.  Do as I say and praise me in every situation and you will find my joy filling your heart. You shall find that peace flooding over you.  You shall find victory as you walk oh, as you walk with me.  For truly as you praise me and as you speak forth my word and allow not the enemy any place so shall oh, so shall great things take place.  For I am able to move on your behalf in such a greater way.  Oh that you will not, you will not be able to begin oh, you will not be able to begin to praise me enough for the things that I shall do.  Walk with me, walk with me.  Oh speak forth my words, speak forth my words.  Sing praises unto me and walk as I your</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10-15-2000            am      Servic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Oh the anguish, oh the pain, oh the suffering that my people the Israelite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ose that have rejected their messiah, oh the hardness of the time that</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tands before them.  A time that need not be if they would but turn to m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If they would but realize that their messiah has come.  For there is non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o none, none, none, none I say that love them except those that belong to</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me.  For all desire to make war with them.  None desires to make peace.  Yea</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even in their own country they have those that are stiff necked.  Oh the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re stiff necked even as they were before Jesus came and even during th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ime that Jesus came.  Then there are those who care nothing for me eve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ough they say that they do.  And then there are those that have com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rough the blood.  Oh the torment, the torment, the torment that they now</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go through.  Pray for them for they shall need strength.  Pray for them that</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others will come in that they will not need to go through that dreadful da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at stands just a little ways away.  Pray for them for truly I love them.</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I am fulfilling my covenant to them.  But I am crying out to them to com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into the safety of the fold.  Even as I cried out in the day of Noah, I am</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crying out to them come in, come in, come in.  If they will hear then I ca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deliver them.  But if not, my word shall be fulfille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or now is the time, yes I say unto you, now is the time for my words and m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promises to be fulfilled unto you.  It is time for my promises, not only m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promises unto you personally, not unto you as a church only, not as my bod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only, oh but I say all, it is time for all my promises to be fulfilled i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every area, in every realm.  For now is my hour and now is my time.  An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great and mighty are the things oh, that I am doing on behalf of my peopl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or mighty, mighty is the great revival that is taking place where my tru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pirit abides.  Yes oh, even as I have spoken in my word that the great</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revival shall come out of the northland so is it taking place right now.</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or it is in your midst and mighty are the things that I shall do.  For it</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is not a move, it is not a move likened unto Florida nor Canada.  It is not</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likened unto them which shall have the false signs, the shaking and oh all</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e things that took place.  But it shall be a move of my Holy Spirit lik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ver before.  Like never experienced before.  And miracles, signs, an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onders shall take place.  Healings shall take place.  Deliverance shall b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oh, oh shall be in the midst of my house.  And mighty are the things that 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hall do on behalf of my people.  For it is that hour and it is that tim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hen my spirit shall move without measure.  And mighty are the things that 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hall do on behalf of my people.  For they shall walk in the victory, the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hall walk in my blessings.  For know ye not that I love you my childre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Know you not that I desire that you walk in all of my blessings?  Know y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ot that I desire that you walk in the fullness of my promises?  Grab hol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of my word and run with my word.  Run with me my children for I have great</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nd mighty things in store for you.  For truly that end time revival is her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s spoken of in my word.  Oh and soon, soon there shall be many wheelchair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tacked outside.  There shall be crutches; there shall be the evidence of m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orking in this house.  And many people shall come by and know that trul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lmighty God abides here for they shall see the evidence.  They shall se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e evidence oh that my word talks about.  For the lame, the lame ar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healed.  Oh the deaf, the deaf can hear.  Oh the blind eyes can see.  Oh</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ose things which I have spoken of in my word oh, deliverance shall com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unto my people and they shall be set free.  And mighty are the things that 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hall do.  For now is my hour.  Now is my time.  Oh for I love you m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children.  Yes you are my children and great and mighty are the things I</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have in store for those who walk with me.  For those who know my word.  For</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ose who hold unto my promises and allow not the enemy to deter them.  Oh</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but they hold on, they stand fast.  Mighty are the things that I shall do on</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behalf of them.  For I am a mighty God and I shall deliver them out of th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hand of the enemy.  And the great victory that they shall walk in shall b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een by all those around.  For truly it is the hour, it is the hour where m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church shall rise up as never before.  And they shall take their position a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I have called them to.  And mighty are the things that I shall do on behalf</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of my people.  For it is my hour and it is my time and my promises shall b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ulfilled.  My promises shall be fulfilled.  So I say unto you rejoic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ithin your heart for truly great and mighty things are in store for you.</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One of my names is Jehovah-Tsidkenu my righteousness.  You are m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righteousness.  I am your righteousness.  Peruse righteousness, an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holiness, and truth.  Purse my word.  Peruse righteousness.  For this is the</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hour of degradation in the world.  Pursue righteousness.  Hide your flesh do</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ot draw with the flesh.  Be filled with my spirit.  Pursue righteousnes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I am Jehovah-Tsidkenu I desire all of you.</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0-15-2000 pm Service Oh the greatness of the blessings for those who walk with me. For those who know my word. For those who hear my voice. Oh the greatness of the blessings that shall be poured out upon them in these coming days ahead. For truly it is my hour yes, but it is your hour as well. It is the hour of blessings. It is the hour of great things to take place for my people. For those things that you have hid in your heart, which you have desired within you truly, you shall see them come to pass before your very eyes. For I your Father God am working mightily on behalf of my people. Know ye my word. Know ye my word. For many write, for many write a book that they say is mine and it is not me that speaks to them. I say know my word. Know what my word says. Be not deceived by those who shall come with words that sound like mine. Be not deceived but know the difference. For those things, which are recorded in my word, they are the things that shall come to pass. They are the things that shall take place. For my word says that my son shall return to receive you on the seventh trumpet and not sooner. Know ye this for many shall try to deceive man. For man shall come about with his own theology, and his own thinking, and they shall lead many astray. Be not likened unto the foolish. Be not likened unto the foolish ones who follow after such deceitful things. But I say know my word. Know what my word; know what my word my bible has to say. For truly in my word is my truth. For many shall bring about their own things, and their own ways, and they shall try and pass them unto many of my people. And those who know not my word, those who know not my voice nor listen, nor harken unto my voice, they shall be caught yes, in the snare of the enemy and they shall be deceived. Be not likened unto them but know what my word says. Know what my word says concerning my coming. Oh for truly my children it is not far off. For I have great and mighty things in store for you. Know ye not, know ye not that what I have written in my word shall take place. Know ye not that I watch over my word to perform it. For truly those things, which I have written in my word, you shall see them take place before your very eyes. Oh and mighty are the things that I shall do. For it is the hour, it is the hour oh it is the hour for my church. It is the hour for my people. It is the hour for me sayeth the Lord. And mighty are the things that I shall do. I say unto you these times ahead yes they shall be dark times. But I have put you as a light. I have put you as a beacon that you may pierce the darkness. That you may reach up in the dark and that you may gather them into the light. Oh I say unto you I have great things in store for you. Know ye not that I love you? Know ye not that I want to bless you? Know ye not that I have oh, all that you have need of? For I say unto you great and mighty are the things that I am doing. Great and mighty are the things that I am doing. Know ye that I have found you faithful? Know that I love you. Oh I love you my children and I am delighted in you. Oh the deceitfulness, the trickery, the lying, that the enemy shall do in the days that are ahead. But he shall do it in such a cunning way that he will look like to the world a man of peace. And he shall continue to make his way to the top. If you will look carefully you will recognize him. Yes you will know him. Even as you should know the false prophet by now. Therefore I say unto you dark times, great, great, great darkness is ahead for the world. Great darkness. But you are the light of the world. I shall go with you and before you. I shall take you through this time safely as I have said before. I shall cause you to be the overcomers that you are not overtaken in the things that I have warned you about. But many are novices; they are novice, they know not my word. They have no understanding of my word. They have only the understanding that man has given unto them. They only know what man has told them. They do not know my word, as they should. And they shall be caught in the snares and the traps and they shall have a hard, hard, hard time of it unless they get into my word. Unless they know my word. Unless they study my word. Unless they change the things that they are doing. They need to walk according to my word. They need to walk according to my promise. For it is a great hour for my church oh yes. It is a great hour for my church. And they shall be a victorious church without spot or without wrinkle. Holiness shall be their banner. Miracles, signs and wonders shall be their brand. But they shall go forth in my power and my strength to do the things that I your Father God have called them to do. And you shall see triumph, triumph, triumph on every side. For you shall have nothing but victory if you walk in my word. If you walk according to my word. If you follow after my council and do the things that I say unto you. It shall be a great time, a great time for my people. So know my word. Know my word. Understand my word for I shall give unto you revelation knowledge. At the alter after pm Service Oh the trouble that you see, not only now but future troubles. For I see clear to the end. I see and understand but man does not seem to understand. They think that in a moment with sweet words, with comforting words, that they can change the bitterness, the hatred, that has been there for generations. They think that they can curb the things that are going on. And many times they plot for there own issues especially in an election year. For those in office know that they are safe if they're in a war. Oh I say unto you the foolishness of man. Oh how foolish they are. For they look not to me neither do they call out to me. Have you noticed that? They have not called out to me. Nor have they asked my help. For they feel in their own wisdom, in their own knowledge, in their own power, in their own mind, in their own strength they can cause what shall never come. Even the enemy, the anti-christ and all of his power and all of his might, that he does not have; he cannot change the things that shall come to pass. For my word has been established. It has gone out from the very beginning of time. It has been recorded in my book. You have heard over and over the things that I have said in my word. And yet man thinks, man thinks that they can change things. That they can put a band-aid on here and a band-aid on there and that band-aid will hold it all together. Well you saw that was not so nor shall it ever be so. For those of the world need to recognize and realize that this is the last hour. They need to look in my word. Even Israel needs to look at what the old testament prophets said. Daniel, Isaiah, Jeremiah, Micah, Joel. Oh they can see exactly where they are if they would only look. If they would only look. If they would lay down their own book. Their book that they created themselves. The book that they hold to as their law. Their book that they stand upon as their word. Even so with the other nations in the books that they have laid out. They are not my book. Nor are my writings in their book. They may quote from me but they quote out of an empty heart. A heart that knoweth not my word. A heart that knoweth not me. A heart that is far, far, far from me. For if their heart was close to me I would bring them safely into the fold. Oh the trouble, oh the trouble even in the news cast on Monday morning. The troubles that you shall hear about. And you will not see this nation make a strong stand because they are fearful themselves about losing that precious commodity that we call oil. Oh the foolishness of man. How long will they continue to go their own way? How long will they say that I can do this or I can do that without consulting me? For if they would consult me I would tell them what my word says. I would tell them to fall on their face and call upon me. To repent of their sins. To receive that new life that I have for them and to get quickly into the fold for the end is coming. And it shall come. It cannot be turned back for I saw before the beginning of time this hour. I saw the rebellion in the hearts of man. I saw them when they blaspheme me. When they cursed me. When they called me all kind of foul names instead of turning to me. I saw that. I am not judging them for that. But they are being judged because they refused to accept the free gift that I have given unto them. For I love them even though they are my enemies, I love them. I desire for them to turn about but their minds have been set. Their ways have been set. Even the nation that calls themselves my people. Oh the troubles that they shall go through. And they shall flee into the mountain and hide themselves there until my son returns with you. Oh what a time that shall be. And the wars that the world shall see that are just ahead, oh the terribleness, the terribleness, the terribleness of those wars. For it shall reach throughout the whole world. And I have said unto you and I have declared unto you yea even about the icebergs melting. The coastland land all around America under water. I have told you the things that are coming. I have not lied to you. I have told you that your heart might be comforted knowing that you go through this time victoriously. That you will not be here for my wrath. That you have the power, that you have the authority, that you have the ability, the enemy satan has none, only that which you delegate to him. Do not give him the right to do the things that you are allowing him to do. He has no rights. By doing that you are denying the very things that my son Jesus did for you. Walk in the power, walk in the authority, walk in the ability that I have given unto you. Oh if my church would only rise up. If they would only rise up to the fullness that they could be, then things could change. But because I have seen the end I know that they do not change. Therefore, I have called those things that be not as if there were and they shall come to pass because I have already seen them. I saw you before I called you. I saw this place before I called it into being. I know the beginning. I know the end. I know everything from the beginning to the end. And therefore I warn you, I tell you of those things that are going to come to pass. And because I am not a man that I can lie they come to pass and you see them. Therefore, draw closer to me. You are not close enough yet. Draw closer to me. I want you to talk with me. I want you to fellowship with me. I want you to live in my presence. I want you to know me like you have never known me before. Thereby I'll be able to move with all my might, with all power, with all my ability on your behalf. And you shall go through this time so victorious that if it wasn't for hearing what is taking place you would feel like nothing has changed. And yet all around you, even in this town, you shall see the signs that my word declares. But it shall not affect you neither shall it come nigh your dwelling. Neither shall it come into this place nor shall it come upon this land for I have promised you that. And my angels stand ready to fulfill that word to you. So be not fearful. For day by day as you listen, as you look you shall see the signs of the end so clearly. You shall see the anti-christ as he tries to preach peace. As he tries to accomplish that. And many shall be deceived. And because of the false beast and the love of many for him they shall follow blindly after that. Oh I say unto you yes there shall be a world church and there shall be my church. Walk in my church. Walk not in what the world shall call their church for it shall not be of me. Neither shall it have my miracles, neither shall it have my signs, neither shall it have my wonders, and it shall not have me speaking to them as I speak to you. For my presence shall not be there. Neither will the presence of the Holy Ghost be there. They will have to manufacture the things that they have and anyone; anyone with a type of spiritual ability will recognize that is not me. Oh you are in that hour when the division between the truth and the false will be so obvious, so obvious to those that are looking they shall find you. They shall find my church. They shall be able to come to my church. And they will be able to receive whatever help they have need of. That is where you are. That is the time that you are walking in. Therefore prepare your hearts and make yourself ready. Allow me to do all that I said I am going to do in you. Listen to my voice. Hear my voice. Know my voice. Walk according to the words that I have given unto you. Walk according to my word. Follow not after other words that are not my words. Know the difference. Mark those that cause a division among you. Mark them. They are not of me. You shall know and you shall understand. Remember what I told you about those that come from the news media? You do not allow them in with their cameras. You do not give unto them great interviews. If they want to come and hear what I have to say then they need to come. Even for those that comment, even for those that go to your web page I shall bring those to it that need to come to it. That they can hear the word. That they can come to the Father's House and hear my word. Oh I say unto you be not fooled, be not fooled think not that it is going to change in the world. Even though there may be a small, small, small whiteness of time, it shall quickly turn the other way. And you shall see wars. Famine shall increase throughout all the land. The heat of the summers shall continue to grow hotter by leaps and bounds. For man says it is fifteen or twenty years away. You don't have fifteen years, let alone twenty. Man looks in their timing. And they shall stand in amazement as those temperatures shall jump, and jump and jump. They shall stand in amazement as the ice begins to melt faster than they have said. And the ocean begins to rise higher, and higher, and higher. Those with their fancy houses that have made the sea their gods shall loose those homes. Oh they shall loose them. Oh if they had only known what my word has said. If they would only come to me. If they had only made themselves ready while it was yet time. But many, but many will not. But I say unto you the greatest revival that the world has ever seen is taking place right now. You may not see it all yet but even through your web page I am doing great and mighty things. Your hearts were blessed by the few little testimonies that you received. And yet you saw not what took place in the places that these comments come from. Oh the things that took place because of this. Because of your faithfulness. Because you were willing to dedicate the time, the energy, the work, the finances. It has released my hand that I can move even mightier upon you. That I can bring in finances even faster than you have ever realized before. For truly the wealth, the wealth of the heathen has been saved up for my people then it shall flood in. But I have told you be careful how you use it. Listen to me. Do what I tell you to do. Send it where I tell you to send it or it shall be quickly cut off. Oh I say unto you walk, walk in obedience. For obedience shall be the main key along with holiness. For my people shall be a church without spot or wrinkle. I will not allow the things that have been allowed in the past. For there shall be many, many, many who are like Ananias and Sapphira. Oh I say unto you be not one of those but walk according to my word. Oh how blessed you shall be now that my prophetic word is on my web site as I have said. For my people shall recognize the voice of the two prophets and know that my word shall come to pass as spoken by them. Many, many shall come here to receive miracles, they shall come to receive healings, they shall come to receive deliverance. They shall come to receive the word of knowledge carrying my word back. And revival fires shall sweep across the world. And man will not need to fan it as it is my move and not man's move. For man's move has come out of places like Canada, Florida and Australia as I have spoken unto you causing false signs, false wonders, and disgrace, damage and false spirits in my people. For they lie concerning my word because of the spirits they have within them. They believe they serve me but they are a novice. Knowing not my word themselves. They shall follow the false prophet who does not have the miracle ministry many believe he has. And he raises the one who shall become the anti-christ from the dead. People will follow the anti-christ and him because they have been fooled by him for many years and know not that he has sold out to the devil for fame and glory. For I say unto you, you shall see the United Nations leave America as I have foretold you. The falling away that I have spoken about going on for those who are following the false and formed a new gospel which is no gospel at all. But I say it is another lie of their father the devil. For they are establishing the one world false church which they shall follow and I will give them over to a reprobate mind. Adokimos, Paul spoke to you about this in my word. They are trying to get you back under the law thus making the blood of my son and your Lord of no avail. For they trod it under their feet even as their father the devil shall do in the abomination of desolation midway through the time men call the great tribulation. Novice do not know my word nor understand my word. For they write into it the things not there. I will however take my true church out before I pour out my wrath on this world. For I say unto you there are coming changes yes, great changes in the structure of the world. The anti-christ system is well under way. Believe not nor trust Russia or China. For I say unto you they shall be armies of their own. Recognize the Babylonian system now well formed. Know what I have said about America for I have said every nation shall be judged. Every nation. For my word does not lie neither can you pray it away. It is settled in my word. Man can say not so but who is man? Who can lie? Is he me? I do not lie. Neither am I a man that I can lie. For my word is settled in heaven and it shall come to pass. The weather shall continue to get worse as I have spoken unto you. It shall become hotter and hotter melting the great icebergs causing a great melting. Causing great amounts of sea shore land, causing cities, homes to be gone forever. For I say unto you hot states will be too hot for people to live yes, for people to want to live there. For they shall begin to get hotter, and hotter, and hotter. For I am not talking about years from now. I am saying unto you, I am talking about now. Do you not know my word concerning these last days? Sicknesses that the world does not know how to deal with. Yet you as my people who know and hear me shall walk through this time in great victory as the overcomers. I say unto you know my word. Know my voice, as many who say they do, do not. Nor have they ever known my voice. Know my voice. For my sheep know my voice and another's they will not follow. For I can and I will take you through this time as overcomers if you will but walk with me. If you will keep your eyes upon me and my word. If you will but listen and do as I tell you. For I say unto you obedience and holiness is the key to victory in these days. Remember that I have said already unto you I have many wheels that turn when you turn. Oh that hear when you hear and follow after me with all of their hearts. Do not receive the teachings that there was a world of people before I created this one. I say unto you do not believe the lie that angels have had sex with people of the earth. For my word does not say that and they error not knowing my word. I say unto you do not go to where the false has freedom to move because of the evil spirits that grab hold and posses those who go forth to receive what they are giving out. I say unto you don't go. I say unto you do not accept the teaching that we have to become one by keeping the old laws. The Sabbath, the customs, the holy days and statutes. I have told you this by my prophets and by my word. Do not do this. They have until the last seven years to come out or I will turn them over to a reprobate mind. And they shall be sealed unto doom. For I do not take my church out before the last trumpet where a mystery shall be complete. Where this mortal shall put on immortality and you shall be caught away. The Holy Spirit going with you and only those Jews who receive me when you return with my son shall be saved. Once saved always saved unconditionally is not so but a trap of the devil that has fooled many and sent many to hell. I say unto you do not be fooled. Man's great wisdom today has made them fools where my word is concerned. For they move with every trend of the world and refuse to obey my word. Look at man's law yes the earrings, and with the dress and life styles. Where is holiness in my church? For they refuse the gifts of my spirit and explain them away. Even those who say they believe, they run after the false moves and refuse to follow me. Yes they lie and tell not the truth because the truth is not in them. Nor are they mine. Know my word and walk in victory. Hear yes my children, hear what I am saying. You are in the last days. There is much work to be done and great shall the revival be. But it shall be mine and not mans. Know that the monetary system shall become a mark. Know that the false stock market fooling man shall collapse. Know that Russia will march against Israel. Know that America only stands with Israel with their mouth but their hearts are far from me. Know what my word says and you will walk in victory on every side. For I say unto you, you are my melting, my end-time melting house, where I shall speak not only through you but I shall speak through your web page to my people around the world. Many shall not like what you have to say and I say unto you this will not bother or stop your prophets from speaking my word. Therefore I say unto you do not let it trouble you, nor let it cause you to back off. For you have been found faithful yes, faithful and I am well pleased. Remain faithful and you shall be greatly used in what is now happening. Did you hear that? It is now happening and I shall use you greatly. Oh for that is now taking place. Watch the comments on the web and I say unto you allow those from my people to bless you. But I say unto you cast down those not of me. For they know they belong to the evil one. I say unto you get ready, I say get ready for the blessings for they are now here and they are sweeping over those who hear. They are sweeping over those who receive. They are sweeping over those who are obedient and faithful unto me. For truly I have spoken unto you my children, this is my hour and I shall do great and mighty things. Know that I am working mightily on your behalf and you shall see the very things that I have spoken to you about time and time again take place before your very eyes. Even as you've seen it take place with the web site, so shall you see it take place in even greater realms. So I say unto you get ready, for I have great things in stor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t the alter after pm Service 10-22-2000 Do you know what joy you bring to my heart? Oh you are a blessing yes, you are a blessing. For you come and you wait, others leave but you wait. And you wait just to sit and listen to me. Do you know the joy it would bring to an earthly father to have his children just come, not to ask, not to plead, not to beg, but just sit there and wait and hear from him. To listen with all their heart. My heart is filled with great joy. And it is a pleasure to reveal to you the things that are ahead. That you can see and understand, that you can proclaim the words that I give unto you. That the world will recognize the office of the prophet. For they shall see point by point, thing by thing, take place. For my word shall become so clear that I will give you the smallest details. As I have said I will reveal not only the dates, the time, the day, but also names at times. That you can see clearly into the things that are ahead. And we are not talking about a long; long, long time for the time is short, as I have revealed to you. And many things shall take place in a quick time. Even the growth of this church, even the new buildings that shall spring up, for the people shall come and you will need the room. And I shall flood finances into your midst such as you have never seen come in or heard about. But remember what I have told you about the finances. Remember what I have told you about the media. Remember the things that I have told you. For it will come to pass when even at the very entrance to the property you will have somebody in a house there to make sure what they are coming for. With a TV there on their desk that they can see what is taking place inside your building. They will not miss out. Oh I say to you great things are going to take place. For my body it shall be a time of great victory. A time of really being the true overcomer. Your faith will be tested oh many, many, many times but I have given unto you faith that will overcome anything. Faith that will produce miracles signs and wonders. Faith that will raise the dead. Faith that will call those things that be not as if they were and they shall be. Oh man shall talk about you yes, they shall down play you and they shall try to make it look like nothing is happening here. But there is absolutely no way, no way, no way possible that they will be able to explain away the miracles, signs and wonders they will see happening here. They will not be able to explain the huge stack of wheelchairs, and crutches, and braces, and canes, and all the other things that people leave behind. Even wooden legs, and wooden arms, and hooks for an arm, for the creative miracles that I shall perform shall be awesome. And they shall look and see those things and not be able to explain them. They will not be able to explain, that when you are having services, why the glory cloud is hovering over your building so bright that at times it looks like it is on fire. They will not be able to explain those things. Therefore the world especially the lost world will not believe them. For they shall see my glory. They shall see my presence. They shall see my handy work. They shall see me. There will be many that will come and join hands with you because of what they see. And because they join hands with you I will be able to bless them and their ministries shall become even greater. Far greater than they are. But they will return again, and again, and again to receive what I have for them. For truly this shall be the hour that my word speaks about when the prophets shall speak. They shall speak with clarity and signs and wonders will take place. Their word will be fulfilled. It will not go out and return void, not so with the false prophets. For the only things that they can say that will come to pass are the things that you have already said. The things that they read or hear that you have said. By saying the same things that you say the world will see them come to pass. But if they see not, or hear not, or know not, the things that come to you there is no way, there is no way, there is no way that the enemy can cause them to speak forth the things that I shall do. He shall be able to speak forth the things that he shall do. He shall be able to call the storms at times but I can cancel them out. He shall be able to tell you when floods are going to destroy a whole place but I can cancel that out. He will say one day it will come to pass in another day. It will come to pass in a day that you have said. Therefore they will have to mimic you in order to do the things that you do. And a parrot is never a prefect mimic it becomes a parrot. And those that watch and listen can quickly tell the difference between a human and a parrot. And they will know the difference. So let not any of these things trouble you. Be not fearful for even at times your government will want to ask you question of how you knew this or how you are revealing their top secretes. Or how you are disclosing their plans and the things that they are going to do. And some countries their government will become upset with you because I shall speak to you and you shall warn their people. And their people shall know exactly what they are going to do. It shall be like Elijah, it shall be like Elisha, it shall be like Jeremiah, it shall be like Amos, oh yes you words shall go forth even like Ezekiel spoke. And not in riddles but in clarity. In clarity. Oh the things that I shall do now. Because we are in the last hour. There are very few in the body, when I say body I talk about my body that really believes that we are there. They like to put it off for ten years. They like to put it off for twenty years. They like to put it off for thirty years but they don't have that time. And I have declared unto you, and you have declared unto them, that they do not have that time. You have spoken to them about the false. I have told you where it came from, where it operates and you have revealed this and yet they have not always believed you in that. I have those that do believe you. I have those that I have spoken to and they do believe. And many just fight it because they are Pentecostal and they are not. But that is not the avenue to come. For they have no power and they have no authority if they have not my spirit. They speak dead idol words even though they are my words. For there is no spirit to give life to that word. Oh the enemy has tried to water down to cause my word to be powerless but he cannot. For I have always had those that shall stand. And I shall always have those who will stand. And they shall stand. They shall not be moved. They are fixed like permanent rocks that no man can pick up. No machinery can pick up. That no bomb can move. They stand fast and no evil shall hurt them. For they can call fire down even from heaven and they shall be destroyed. Oh I say unto you, you will not understand the power that you shall have and you need to be careful to make sure that you are walking in love at all times. I have told you this before and now you are beginning to see these things come to pass. For many, many, many, calamities shall take place. You shall hear on the news the very things that I say to you. You shall know ahead of time the things that are going on, the things that shall affect you, the things that shall affect my body. For even today if you were look at the nations, and begin to look at the countries, France, Italy, Germany, and many, many others have already caused their churches to be numbered. To get a license to function in a sense. Many places. They are already coming under the captivity of the anti-christ. For truly his system has been operating for a long, long, long time. But as we approach this hour it has accelerated also. For he is scared he is worried. He knows the end is coming and he is trying to destroy as many as he can before it is over for him. But fear not; fear not you will know these things ahead. And as the weather continues to get hotter, and hotter, and hotter drought shall become a great thing and yet there will be floods. Do not be deceived on that. But the water shortage in many places shall trouble, it shall trouble the whole world not just part but the whole world. And yet I have places likened unto this that have enough water to take care of not only them but all those that shall flood into this area to be safe. I have other places like this that I have placed the water there before, before the foundations of the earth for this very time and this very hour. Many will not believe this but it is so. It is so. And places that at one time they loved to flee to in the winter shall become a hell because of the heat that shall be there. For scientist will say oh it is years off and I say no not so. The scientist say the icebergs are melting but it shall be a long, long, long time and nothing to worry about. But I say not so. Not so. And the coast lines that you shall loose will be far greater than anything that they are predicting. And they are making those predictions. There are those that are saying this, and there are those that are saying that, for they are not even close to what shall take place. And we are not talking ten years. We are not talking ten years. So hear what I am saying. Listen carefully. For if you listen carefully you will walk in the victory that I have for you. You will not lack anything as I have said to you before. You shall not lack anything. Be not fooled by the giant move of the false church for it shall become the church of the anti-christ. But my church will be so powerful that the worldly church shall fear it and it will not dare to come against it. They may catch a weak one here and a weak one there and great calamity will take place because of their weakness but that is not of me. For I have told you to know my word. I have told you to know my voice. I have told you to listen to the things that I say that you can walk in the fullness of the power, the fullness of the faith, the fullness of the authority that I have given unto you. Listen, listen, listen and know what the spirit is saying to the churches. Listen, hear, hear and understand. For as you look into my word the Holy Spirit shall open it unto you with revelation knowledge such as you have never known before. It shall become so living you will have a hard time tearing yourself away from my word. You will have a hard time tearing yourself away from sitting in my presence for you will want more, and more, and more. And yet I shall refresh you, I shall re-strengthen you, I shall cause you to be all that you should be. That everything that comes you will be able to give unto it those things that I have for them. For they shall come. They shall flock into this place. They shall come, they shall come, they shall come. They shall come, and they shall come, and they shall come and at times you will wonder if the line is ever going to stop coming. They will have to build you a special road that your traffic does not interfere with their traffic. For they shall just flock in here. They shall come, they shall come, they shall come. This land alone is not big enough to contain all the cars and the busses that shall come. It will not contain them. But I have already told you that. And I will give you favor. And the land around round about you as you can see is available. And I shall give you the money for it. And you shall have your own little shuttle buses to shuttle them from here and to shuttle them from there that everyone gets into the service. Oh I tell you the things that I am about to do. And the reason that I desire for them to come that they can hear what I am saying through my prophets. That they can hear my warnings. That they can hear and know and understand. For they shall listen with a careful ear for they see that everything is literally coming to pass. They shall call you. They shall e-mail you. They shall wire you. They shall seek for your advice and your wisdom. But tell them to come. Tell them to come. Come and hear what the spirit has to say to the church. Come and hear what the spirit has to say to the church. Come and hear what the spirit has to say to the church. They shall call you in need, in great need even on deaths door. Come and hear what the spirit has to say to the church. Come and hear what the spirit has to say to the church. Not that you won't go places but I say unto them come and hear what the spirit has to say to the churches. Oh I say the things, the things that are just ahead beginning with this New Year. Beginning with this new year shall clearly be seen by those with spiritual eyes. You shall see the division so plainly and so clearly. Even the world shall see it. You shall see the trickery, the disaster, the cunningness, oh the anti-christ, the false prophet. You shall have understanding and wisdom, and knowledge such as you have never had. And you shall tell many who they are and they shall laugh at you, they will become angry at you, some will even want to kill you but they cannot touch you. No, no, no. Even if they were to pick up a rock and throw it at you it would only bounce off the protection I have put around you. So fear not, fear not, fear not, fear not, fear not. For those that come against you are coming against me. And I will fight on your behalf. I will openly fight on your behalf. And I will openly show to the whole world that you are mine. That you are mine. That you are under my protection and that I will not put up with them coming against you in that manner, in that shape, in that form. I will not put up with it. I will not set idly by and watch I will move before they even move. For I will know what is in their heart. Therefore you will not need fear. You will need not hire body guards for there will be no need of them. For my angels are more than enough to protect you. And the power and authority that you have is more than enough. So know, know, know that truly as we go into these last days, as we enter into this time that is just ahead, you are going into that time with my total, my full protection. It shall be a glorious time. You shall be a church without spot or wrinkle. You shall walk in true holiness and you shall put away every stumbling block that so hinders you and slows you down. And you shall run this race with full speed for I your Father God have declared it unto you. And I shall make known to you yes, yes even tonight I shall make known unto you even more things. So listen ponder on them, know them for they are of great importance to you. Oh the great calamity that shall come in the year 2001 with a drought even greater than before. Even the desert drying up and land sinking lower and lower. Even more floods throughout the world setting new records in America, in Italy and other places. You shall see a great, a greater backing away from my word concerning those in the false. They shall reach out to those who will not help themselves, causing even greater problems and lower standards concerning holiness. The man of peace, the anti-christ, shall etch himself closer and closer and many shall begin to follow him. For I say remember I have warned you concerning the peace treaty that shall soon be signed and broken in the middle of the week. Oh how foolish the world is thinking true peace shall come to that area. Read what my word says. You cannot pray it away nor can you stop the judgements from coming forth. But the devil has deceived man and either place the catching of my people are before the seven years start or after the seven years are over. My word does not teach that. Know my word. This was done that he, the devil, could cause confusion and get people to follow the man who shall become the anti-christ. By then many who believed they would be gone out of here will be convinced they shall go through all the way and, that just maybe, the anti-christ is Jesus returned. For the false prophet who most of the world already knows, shall speak up strongly for him, the anti-christ, and cause many to give up the blessed hope along with others who will follow after him. So the teaching of this world being my second creation portrays me as having lost twice already causing others to follow the devil as they believe he is the stronger one. I say unto you man's religion, man's wisdom and knowledge, man's traditions, man's counsel of man has caused men to follow after the devil's plan and not mine. For man does not go by what my word says, they go by what man says. They have made a new gospel just like those following the false moves going on right now and that gospel is not a gospel at all. You do not go back under the law or do you keep the sabbath holy day customs, the feasts or teachings. You are clean through the blood and covenant of my Son and your Lord Jesus Christ. Do you hear me? I have said you are clean through the blood and covenant of my Son and your Lord Jesus Christ. For my true churches start every service with blood songs as I have said. My true church honors my covenant; my true church allows the Holy Spirit to move however He desires. In my true churches I speak to my people and they hear me. My true children hear my voice and will not follow another. For my true church shall be protected during the time they are still here. Not so for the world. My word clearly shows exactly what shall take place after my church and the Holy Ghost leaves here and up to the time Jesus returns with the saints to set-up His reign for one thousand years. My word clearly says you shall not go out until the last trumpet. Not before, not after. For after I pour out my wrath upon those left, I have promised that I will not pour out my wrath on my church. Listen, listen and you'll need not go through these things, you need not go through. For I say the temperature is going to increase very fast, causing hot places to be very very hot. Hotter every year. For I say the icecap will melt faster than man says, causing the oceans, which are already higher than sea level, to become higher than, oh than ever before which shall cause much land, houses, businesses and other things to be lost forever. For I say unto you water shortages shall like never before be seen except in the areas I have placed much water for my people. Yes winter-havens will become winter-hell because of the heat and summer even worse. Storms of all types shall become greater and greater. My people shall be safe. But for the world this is only the beginning of the birth-pains. Yes it is only the beginning. For this is not the great tribulation, for that does not come until the middle of the week of Daniel's seventh week. Earthquakes, floods, droughts, straight-winds, hurricanes, sicknesses such as not seen here and new sicknesses like never before. Yes I say more skin cancer because of the hotness and size of the sun. I tell you these things before they come to pass that you can make sure you're in a true church, you're ready to go, as man's provisions will not help you. They will put you in danger instead. For I will take my people safely through this time, if they will but trust me. If they will but listen to me and not what man says. I took Israel through the night of the death angel safely as they listened and did as I told them. I will do the same through this time. It will be a victorious time. One with a very close walk with me. For my angels will protect you. I word will cause you to be overcomers, as pre-recorded in my word. For the last great revival starts in the northland as I have said and by my servants that I have placed there. Yes miracles, signs, wonders and healings shall be my sign, as only a wicked generation seeks after signs. But I say signs follow the true believer. I shall pre-warn my people. My prophets shall speak my word and it shall come to pass. I will give you names, I will give you dates, I will give you times and places. You will not need to be in darkness, if you are in a real church that turns by my hub. Listen and hear as that hour is here and the beginning yes, and oh the beginning the first month of the year 2001 you shall see these great changes. The seventh year does not start yet. But all the signs leading up to that time shall be clearly seen. Great demons have been released on earth and soon the devil. The false moves were filled with these demons. These are very powerful spirits that were locked up for these last days. You have power over them, if you know my word. These spirits latch onto and draw people into the false so great that they quickly fight the true word. They say you are not to speak against this or it is blasphemy or that it is not Christ-like to speak against another brother or sister like that. I did in my word. I always speak out against the false. I speak out against the devil and warn my people. The key, yes the key, is knowing my word and let my word interpret itself. Meditate on what I have said, then I can deliver much, much more unto you. Many more countries shall know cause their churches to register like some already have. For the United Nations shall be the USA. Watch that new president carefully. Your military power is weak, as one of your enemies has caused you to become a defender of the world, thus using up many things you had and nothing is being replaced as it should be. For I say America is in my word and shall be judged, if you would but look. Russia will flee here with great mussels, oh they shall flex, they shall flex, they shall flex, they shall flex the mussels and these destined to follow her shall as well. For the European Babylonian common market, false church, financial systems shall be clearly seen, including the mark system that shall become the mark of the beast. For I say come into the safety of my true body. Come out of the false and be ye separate as my word says. Eighty percent of the so-called christians today is not from me. For I say long hair on men is not of me. Earrings as seen today are not of me. The lower world standards are not of me. Sex before marriage is not of me. Know what my word says and walk according to it. For you shall be judged by my word. Get yourselves ready as the hour is here and it shall not be as many try to tell you. For I say read my word and you shall see, yes you shall understand, as I am giving revelation knowledge like never before. For I say all of my promises shall come to pass. None shall be left undone. Hear what I have to say and listen and obey. Oh for I say life depends on it and the outcome of victory is determined by how you walk.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10-22-2000   am        Servi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Oh how full your hearts must be as you read of the things that I am doing 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your behalf.  Oh what great joy it must bring unto you.  For as you see m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ord is being fulfilled on your behalf.  For truly I have gone before you o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many, many, many, many miles before you.  I have opened doors that perhap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you will never, never, never walk on the land and yet your voice is bein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heard loud and clear.  For that is my plan for you.  Not that you will no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go places but that you shall reach to the uttermost parts of the ear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at you may do that very thing that I have called you to do.  Oh I say unt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you great and might things shall come forth such as you have never dream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uch as you have never, never seen.  For truly you are standing yes in m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very presence.  You are walking in the fullness of my will for you.  You 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doing the things that I have called you to do.  And as I see you, as yo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look, I realize your love for me.  For those that look not have no lo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or they are not interested in the things that I do.  They are interest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only in the things that they do.  I say unto you rejoice, rejoice, rejoi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let your voices be lifted up in praise.  Let your voices be lifted up 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anksgiving for truly I your Father God am doing what I said I would d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Oh the greatness of the blessing that shall flood in unto my people th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alk with me.  For they shall not be able to contain all the things that 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hall do on their behalf.  For those who seek me first oh things shall b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dded unto them.  Even as my word declares it so, so shall it be.  And 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you walk with me, as you do those things that I ask of you to do, so sha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you walk in the fullness of all that I desire all that I have for you m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children.  For as you come with a willing heart, as you come with an op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heart, to receive all that I have for you so do I give it unto you.  F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ose who walk according to my word, those who know my voice, those who he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e things which I speak and quickly do them.  They shall walk in all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ullness of all that I have for them.  For mighty, mighty are the thing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at they shall do oh, for their heart is right before me.  For my peop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hall determine the outcome of their lives.  For if they hear my word, a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quickly obey, and do the things which I speak unto them great and mighty 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e victories that they shall walk in.  But if they listen not, if th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harken not, if they do their own thing, and if they go their own way, th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ey shall find great trouble on every side.  But not so for those who hea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my voice, not so for those who know my word, not so for those who wal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ccording to my word, for great and mighty is the victory that they sha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posses.  For many are being deceived, many are being deceived because th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listen not unto my voice.  For they go about doing their own thing and th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alk in many disasters because of this.  Be not likened unto them.  But b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likened unto the wise one who knows my word.  And who hears my voice and h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 very keen ear to the things of me.  For truly they shall be the overcomer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nd they shall walk in great victory.  For many are even being deceived, o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right now, because concerning the anti-christ.  For they know not my wor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concerning what it says about him.  And therefore they are being deceiv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nd many follow after him because they know not my word.  Be not liken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unto them.  Be not likened unto them but know what my word has to s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concerning these end times.  For you are entering into great times oh, bu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rejoicing and great blessings for my house.  Yet for the world you 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entering into a great time of evil.  A great time of deception.  For I s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unto you walk according to my word.  Be not fearful of the times you 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living in but know ye, know ye that I, your Father God oh all mighty Go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hall take you through these days ahead in great victory if you will bu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listen unto my voice.  If you will but do the things which I speak unto yo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If you know my word you shall walk in my protection.  You shall walk in m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afety.  So fear ye not the things around you nor the signs of the tim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But I say walk in the great victory that I have already given unto you.  O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or the evil, the evilness of these times.  But know ye that you are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overcomes and you my children shall walk through these days victorious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or you win when you walk with me, you win.  So I say unto you rejoice f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ruly great and mighty are the things oh, that I have in store for those wh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alk with me.  For those who hear my voice and listen unto those thing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or truly they shall walk in all, in all that I have for them.  And might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re the things that I shall do on their behal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Know that in this day my grace is sufficient for you.  Call upon me and 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ill show you that my grace is sufficient in weakness.  I have grace f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every situation in your life.  If my people who are called by my name wi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humble themselves and pray, and seek my face, and turn from their wick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ays I will heal their land.  I will give them grace for every situ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Know that there is no temptation taken to you which is common to man.  Bu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God is faithful.  He will not suffer you to be tempted  above that which y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re able to take.  But with the temptation provide a way of escape.  Oh y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children of God, ye sons of God call upon my grace is sufficient for you.  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have made my grace sufficient in weakne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In less than two months and fifteen days you shall clearly see even wit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your natural eye the division between the truth and the false.  And yo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hall see the false church as it wars against the true church.  You sha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ee this my children.  It shall be so evident that you cannot miss it.  Ev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e world shall see it.  Even those that know me not.  Mark that, mark th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or it shall come to pas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10-22-2000      pm       Servi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Let not your eyes get off the goals that I have set for you.  Be no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deceived by many offers that might come that would persuade you to do oth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ings.  Be not deceived by the offer of fame even.  But keep your eyes up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e goal that I have set before you.  For the enemy will not tell you th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e time is short.  The enemy will not tell you that you will never rea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e goals that He set before you.  But I say unto you I shall reach my goal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yes, I shall reach those things that I have set before you.  And as you wal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ith me you will walk in the fullness of the things that I have for you.  B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ot fooled.  Receive not the rejection that many shall give unto you.   Bu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alk in the fullness of the things that I have for you.  For many thing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many things are about to change.  Along with the change will come some goo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ings.  And those are the things that you need to get your eyes upon.  Fo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it is I that is moving mightily on your behalf.  For many of the places th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rite unto you today in just a short time will be no more.  Therefore I s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unto you hear my voice and know the things that I say to you.  Wal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ccording to my word.  Walk according to my promise.  For many are about t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change into the church of the anti-christ.  And many, many others shall co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into the fold.  Safely into the fold.  And those that are in the fold sha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alk in victory.  Great victory, great victory.  Therefore be not unequall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yoked together.  Make sure, make sure, make sure that you are of m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household.  That you are walking according to my word and my promise.  Mak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ure; make sure that you know my word.  That you hear my voice.  That yo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re obedient to do the things that I have said.  And I shall carry yo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rough as easily as I have done even with your web page.  For you ha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gained many, many, many already.  And you shall see it begin to double.  B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ot surprised sayeth your Father God for I am now doing my wor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Hear my word oh church.  For I shall reveal many great and wonderful thing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unto those who wait upon me.  I shall reveal many things.  Did you hear 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Many great and mighty things unto those who wait upon me.  Those who seek m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ace.  For I shall open my word to them that they can clearly understand a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alk in the fullness of my word.  For my angels shall encamp round abou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em.  And they shall keep them safe from all the fiery darts of the evi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one and none shall hit them.  Oh they shall walk in great victory.  For n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pestilence, no sickness shall enter their dwelling.  But they shall walk i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my prefect health.  They shall walk in my provisions.  For my provisio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hall fill them and my blessings shall overtake them.  And they shall ha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avor even as Daniel had favor.  But their faith, their faith must b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trong, steadfast, and unmovable even as Daniel was.  For they canno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compromise concerning my word.  They cannot compromise my word and 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tands.  And they must be separate from the world.  For my true church wi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have my voice speaking.  They shall have my healings.  They shall have m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miracles.  They shall have my signs.  They shall have my word.  They sha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eek me with all their hearts.  And I shall be their Father and meet ever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ed they have.  That is my word and I have declared it so.  And therefore 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atch over my word to perform it.  And so shall it be in these days lik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ver before.  I shall be the Father to my children and oh they shall wal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in great provisions.  They shall not have a lack.  They shall not have 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need.  They shall not have a want for it shall be fulfilled in every are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nd mighty are the things that I shall do on behalf of my people.  Those wh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alk before me.  Those who seek my face.  Oh for truly great and might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ings are in store for those who walk with me.  For this is a glorious ti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or my true church.  Not so for the world.  Oh but for my true church gre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nd mighty are the things that I shall do.  Oh and many, many, many will b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mazed even at the mighty hand of me almighty God as I move across the lan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ith the great things that shall take place in this last revival.  Oh I s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unto you my children you cannot even phantom the things that I shall do.  O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or I say oh get ready for great and mighty things are going to take pla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Prepare your hearts; prepare your hearts for the mighty things that sha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ake place in the next coming months.  Oh for even as you have seen 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aking place with your web page and have been blessed you have not ev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begun to see the things that I shall do.  For this is just a smal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beginning.  This is just a small beginning and much greater things are 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e wa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10-25-2000  Wed  pm    Servi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Be not shaken in your minds.  Be not troubled in your hearts.  For I ha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poken unto you about that Eli ministry. Understand it.  Study it.  Then yo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hall understand many of the things that are taking place and why.  And you</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ill not be shocked but you will walk in the wisdom and knowledge that 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have given unto you.  Fear not, fear not, but press into the fullness of th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things that I have for you.  Let your eyes be fixed, let them be steadfa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unmovable upon me, upon my word, upon my promises.  That you may wal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ccording to them.  That you may do the things that I your Father God show</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you.  That I declare unto you, that I tell you about.  Then you shall wal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in the fullness of my power, the fullness of my ability, the fullness of m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trength, the fullness of my might.  There shall be true holiness, yes tru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holiness in the midst of my people.  And they shall walk as my sons and th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hall walk as my daughters and they shall declare my word.  They shall exa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me and I shall bring all men unto them.</w:t>
      </w:r>
    </w:p>
    <w:p>
      <w:pPr>
        <w:pStyle w:val="Normal"/>
        <w:ind w:left="1440" w:hanging="0"/>
        <w:rPr>
          <w:rFonts w:ascii="Courier New" w:hAnsi="Courier New" w:eastAsia="Courier New" w:cs="Courier New"/>
        </w:rPr>
      </w:pPr>
      <w:r>
        <w:rPr>
          <w:rFonts w:eastAsia="Courier New" w:cs="Courier New" w:ascii="Courier New" w:hAnsi="Courier New"/>
        </w:rPr>
        <w:t>10-29-2000 am Service</w:t>
      </w:r>
    </w:p>
    <w:p>
      <w:pPr>
        <w:pStyle w:val="Normal"/>
        <w:ind w:left="720" w:hanging="0"/>
        <w:rPr>
          <w:rFonts w:ascii="Courier New" w:hAnsi="Courier New" w:eastAsia="Courier New" w:cs="Courier New"/>
        </w:rPr>
      </w:pPr>
      <w:r>
        <w:rPr>
          <w:rFonts w:eastAsia="Courier New" w:cs="Courier New" w:ascii="Courier New" w:hAnsi="Courier New"/>
        </w:rPr>
        <w:t xml:space="preserve">This is an hour, an hour of great expectation. An hour when I shall move mightily across the whole face of the earth. An hour when I shall bring in my revival such as never before. Yea even the Gideons shall be blessed during this time. For I have prepared the hearts of my people. I have prepared the hearts of those that know me not. That they shall quickly come into the fold. And you shall see a great increase, a great increase, a great increase, a harvest such as you have not seen before. For it is my hour and it is my time. It is the time to bring in my body. It is a time to go into the highways and the byways and compel them to come in. Yes truly it is that time. And I your Father God shall go before and I shall do the work and I shall bring them in. </w:t>
      </w:r>
    </w:p>
    <w:p>
      <w:pPr>
        <w:pStyle w:val="Normal"/>
        <w:ind w:left="720" w:hanging="0"/>
        <w:rPr>
          <w:rFonts w:ascii="Courier New" w:hAnsi="Courier New" w:eastAsia="Courier New" w:cs="Courier New"/>
        </w:rPr>
      </w:pPr>
      <w:r>
        <w:rPr>
          <w:rFonts w:eastAsia="Courier New" w:cs="Courier New" w:ascii="Courier New" w:hAnsi="Courier New"/>
        </w:rPr>
        <w:t>Even though there shall be great rough times. Even though there shall be troublesome times in the world. There shall be blessings, upon blessings, upon blessings for those who walk with me. For my blessings shall flood into my people. And great and mighty are the things that I shall do on their behalf. For many follow after not the things of me, therefore, they walk not in my blessings. But those who walk with me, those who hear my voice, those who know my word, those who listen unto the things that I speak unto them, they shall walk in great victory. They shall be the overcomers. They shall be the head and not the tail. Yes, they shall be above and not beneath. And there is nothing that I shall withhold from them. For they shall walk in the fullness of my blessings. They shall walk in the fullness of my power. They shall walk in the fullness of my might. They shall walk in the fullness of my ability. They shall walk in all of my anointing for truly it is my hour and my time. For my people shall flourish like never before and mighty are the things that I shall do. For they shall be prosperous in every way. And there is nothing that they cannot do through me. For oh the mighty things that I have in store for my people who walk with me, who follow after me. For many follow after their own things. They follow after their own ways and many even make forth their own ministry. Oh but not so for those who follow me. For those who are of mine, oh for those who are of mine shall walk one hundred percent with me. Yes they shall be one hundred percent involved in my ministry. In my plans. In my wills. Oh and mighty are the things that I shall do unto them. For you shall see a great division between those of the Eli ministry and those of my true ministry. For you shall be able to see. Oh for those of the Eli ministry shall make themselves their own ministry and many shall follow after them. Oh and fame shall be their name but they are not of me. For my servants I shall lift them up. I shall exalt them and mighty are the things that I shall do. Oh for they shall serve me one hundred percent. And their hearts shall be for me in every way. For they shall not desire to have their own glory but their desire is that my name be lifted up and that I receive all the glory and the honor. And mighty things shall I do on their behalf. For miracles, signs, and wonders shall take place oh as I am in their place. As I am in their midst I am in that ministry. And mighty are the things I shall do on behalf of those who truly follow me. Upon those who oh, walk with me as never before. For truly they shall have the evidence that I am in their midst. For those who are following not after me, for those who are walking in false ways, they shall wake up even as Samson did and realize that my power, that my anointing, that my ability, that my strength and my anointing is no longer there. For it is that hour, it is a time, where my children who follow me</w:t>
      </w:r>
    </w:p>
    <w:p>
      <w:pPr>
        <w:pStyle w:val="Normal"/>
        <w:ind w:left="720" w:hanging="0"/>
        <w:rPr>
          <w:rFonts w:ascii="Courier New" w:hAnsi="Courier New" w:eastAsia="Courier New" w:cs="Courier New"/>
        </w:rPr>
      </w:pPr>
      <w:r>
        <w:rPr>
          <w:rFonts w:eastAsia="Courier New" w:cs="Courier New" w:ascii="Courier New" w:hAnsi="Courier New"/>
        </w:rPr>
        <w:t xml:space="preserve">oh, shall be blessed like never before. Oh for they shall receive the blessings even as I have said. Like a mighty whirlwind and it shall overtake them. And mighty are the things that I shall do on behalf of my people in these last days. For truly you are walking, oh you are walking in those last days. And mighty, mighty, mighty is the revival that shall be across the land. As many come into my fold and receive the things which I have for them. For it is the hour, it is the time my children for mighty things to take place. </w:t>
      </w:r>
    </w:p>
    <w:p>
      <w:pPr>
        <w:pStyle w:val="Normal"/>
        <w:tabs>
          <w:tab w:val="clear" w:pos="720"/>
          <w:tab w:val="left" w:pos="2160" w:leader="none"/>
        </w:tabs>
        <w:ind w:left="2160" w:hanging="360"/>
        <w:rPr>
          <w:rFonts w:ascii="Courier New" w:hAnsi="Courier New" w:eastAsia="Courier New" w:cs="Courier New"/>
        </w:rPr>
      </w:pPr>
      <w:r>
        <w:rPr>
          <w:rFonts w:eastAsia="Courier New" w:cs="Courier New" w:ascii="Courier New" w:hAnsi="Courier New"/>
        </w:rPr>
        <w:t>pm Service</w:t>
      </w:r>
    </w:p>
    <w:p>
      <w:pPr>
        <w:pStyle w:val="Normal"/>
        <w:ind w:left="720" w:hanging="0"/>
        <w:rPr>
          <w:rFonts w:ascii="Courier New" w:hAnsi="Courier New" w:eastAsia="Courier New" w:cs="Courier New"/>
        </w:rPr>
      </w:pPr>
      <w:r>
        <w:rPr>
          <w:rFonts w:eastAsia="Courier New" w:cs="Courier New" w:ascii="Courier New" w:hAnsi="Courier New"/>
        </w:rPr>
        <w:t>You have entered a time, a time such as the church has not known. A time in which many things shall come to pass. But I have shared with you many things and I shall yet share with you many things. That you will see, and know, and understand the things that shall take place. And you shall see, and understand, and know the true church. But out of this shall rise the most powerful church, the most powerful church that I have. And they shall go forth to bring in that revival, that revival that is going on right now. That revival that I have spoken to you about. And they shall move in my might, and they shall move in my power, and they shall move in my holiness for I have given it unto them. And they walk and they desire to walk in the fullness of my word. They desire to hear my voice and know my voice. They desire to do the things that I have told them. Therefore I their Father God shall do a mighty work, oh a mighty, mighty, mighty work. And I shall exalt them and I shall lift them up. And I shall watch over them. I shall protect them. I shall care for them with all my provisions. And they will lack nothing but they shall walk in all that I have. For I love you.</w:t>
      </w:r>
    </w:p>
    <w:p>
      <w:pPr>
        <w:pStyle w:val="Normal"/>
        <w:ind w:left="720" w:hanging="0"/>
        <w:rPr>
          <w:rFonts w:ascii="Courier New" w:hAnsi="Courier New" w:eastAsia="Courier New" w:cs="Courier New"/>
        </w:rPr>
      </w:pPr>
      <w:r>
        <w:rPr>
          <w:rFonts w:eastAsia="Courier New" w:cs="Courier New" w:ascii="Courier New" w:hAnsi="Courier New"/>
        </w:rPr>
        <w:t>You are the faithful ___. Those who follow after me with their heart, mind and soul. Those who walk with me. Those who have no other agenda but to do my will. But to do the things which I speak unto them. To follow after me and do only those things which I speak unto them. Yes it is those who follow after me in pureness of heart. It is those who walk even as my son Jesus walked on the earth. Only doing the things, which I have said. And doing the things which he has oh, seen me do. It is those yes, it is those whose heart is likened unto mine. It is those who oh yes, it is those who walk with me and do my perfect will. Not their own things but walking according to my will and my ways. It is those who I shall use greatly in these days ahead. For many shall be placed upon a shelf because they do their own things and follow after their own ways. And they say it is of me. Yet I have not lead them. Nor have I guided them in that way. Yet they do their own thing. Therefore they shall be put on a shelf. But not so for those whose heart is willing, not so for those whose heart is likened unto mine. For I shall use them greatly in these days ahead. For the false ministry, oh the false ministries, the Eli ministries yes they shall fail. And they shall follow after the false even as they did in the days of Elijah. But I say my Elijahs shall follow after me and my word. They shall follow after the things of me. And yes, they shall turn the people back unto me. And mighty, oh mighty are the things that I shall do. For this is my hour, this is my time, and my will, my perfect will shall be carried out even as spoken of in my word. As recorded in my word so shall it be carried out. And mighty are the things that I shall do. For my children shall be blessed on every side as they are walking with me. Not so for those who are looking unto other things. Not so for those who are looking unto the false. Not so for those who are not following me nor listening to me or my voice. They shall walk in many troubles. They shall walk in many, many disappointments because they follow not after me. But those who know my word, those who know my voice, those who walk according to my ways, oh they shall be blessed in every area. For this is my time, it is my time for my true church yes, and they shall be the overcomers. They shall conquer for it is my hour and it is my time and great and mighty are the things that I shall do on behalf of my people. For I have declared it so and so it shall take place. Because this is my hour and my time and great is the work that I shall do in my people.</w:t>
      </w:r>
    </w:p>
    <w:p>
      <w:pPr>
        <w:pStyle w:val="Normal"/>
        <w:ind w:left="720" w:hanging="0"/>
        <w:rPr>
          <w:rFonts w:ascii="Courier New" w:hAnsi="Courier New" w:eastAsia="Courier New" w:cs="Courier New"/>
        </w:rPr>
      </w:pPr>
      <w:r>
        <w:rPr>
          <w:rFonts w:eastAsia="Courier New" w:cs="Courier New" w:ascii="Courier New" w:hAnsi="Courier New"/>
        </w:rPr>
        <w:t>For I say unto you even the ministers that walk after the false are likened unto Jezebel that follow after the Ahab’s. And they have not their own will neither do they stand for themselves, nor do they have the boldness or the courage to break out. Therefore look at them like my word says. Look at them according to my word. Understand these things that I say and you shall have a clear picture and a clear understanding of why they are backless they have no backbone. You will understand why they will not stand as they should stand. For they follow after their Jezebels.</w:t>
      </w:r>
    </w:p>
    <w:p>
      <w:pPr>
        <w:pStyle w:val="Normal"/>
        <w:ind w:left="720" w:hanging="0"/>
        <w:rPr>
          <w:rFonts w:ascii="Courier New" w:hAnsi="Courier New" w:eastAsia="Courier New" w:cs="Courier New"/>
        </w:rPr>
      </w:pPr>
      <w:r>
        <w:rPr>
          <w:rFonts w:eastAsia="Courier New" w:cs="Courier New" w:ascii="Courier New" w:hAnsi="Courier New"/>
        </w:rPr>
        <w:t>10-29-2000 At the alter after pm service</w:t>
      </w:r>
    </w:p>
    <w:p>
      <w:pPr>
        <w:pStyle w:val="Normal"/>
        <w:ind w:left="720" w:hanging="0"/>
        <w:rPr>
          <w:rFonts w:ascii="Courier New" w:hAnsi="Courier New" w:eastAsia="Courier New" w:cs="Courier New"/>
        </w:rPr>
      </w:pPr>
      <w:r>
        <w:rPr>
          <w:rFonts w:eastAsia="Courier New" w:cs="Courier New" w:ascii="Courier New" w:hAnsi="Courier New"/>
        </w:rPr>
        <w:t>The expectation of your heart is overwhelming. For I have declared in my word that when you seek me with all your heart I will answer you. And I can sense the desire that you have this very night. To hear my voice, to hear the things that are about to come. The things that are about to take place. And I shall share many things with you this night. For many things shall come to pass. And they shall begin with the newness of the new year and you shall watch and see the changes as they come down through. And as you watch you shall also understand many things that I have shared with you during the pass time. Things that I have spoken to you. Things that before were a mystery unto you but now you understand clearly. Oh the joy, the joy, the joy that I have in sharing with those that are mine for they are close to me and my love for them is far greater than they realize. For I desire to be their blessing. I desire to be their portion. I desire to be everything that they have need of. And I have already; yes I have already spoken to the angels round about you to watch over you. Even more so in these days. To protect you even far greater than they have in the past. For you are in a time when there is great danger on the left hand and on the right hand. Behind you but not before you. For I go before you to make a way where there is no way. I go before you to open doors that are not open. I go before to keep doors open that are open. I go before you to fulfill my promise and my word to you. For I have given my word and I watch over my word to perform that. My eyes run to and fro throughout the whole earth seeking those that I can show myself strong on their behalf and I have found you. I see your heart. I understand your heart. That is why I have said that I have called you from before the foundations of this earth. For I knew your heart and I knew the things that you would do. And I know the things that you shall become. And I know the work that shall develop out of this place sayeth your Father. I know. For I have seen not only the beginning but I have seen the end. And I have seen everything between the beginning and the end. And I am well aware of what is taking place. Nothing catches me by surprise. For I know these things. Therefore I have called you and given unto you a ministry that is far, far, far greater than you yet realize. You are only beginning to see the very edge of it. You say it is now an international ministry, it has always been an international ministry. Even far greater than you understand yet. For into the deepest corners, into the deepest corners of the earth I have my people that are looking for my word. That are hearing my word. That are responding to my word. And they are hungry even as you are hungry. And they are pressing in even as you press in. And they seek my face even as you seek my face. Many of them willing to lay down their lives just to receive what you have. Oh I see and I understand, therefore I make known unto you with all clarity the very things that shall take place. Even as they have registered the churches in France so many other places shall register their churches. It is not for the good that they do it, it is for control that they do it. Even though many religious leaders will say this is for the good. This will cause the false to stop but they are always wrapped up in the false. So how can they stop what they are already doing? For they believe that it is of me and yet I say it is not of me. No it is not of me. My word is my guarantee. My word is my road map. My word is your guidance to the fullness of life. My word. Not the words of man, not the wisdom of man, not the knowledge of man, for truly knowledge has become great in these last days. But is it my knowledge, it is my wisdom. For man’s wisdom cannot even begin to compare with my wisdom or my knowledge. But I give unto you my wisdom. I give unto you my knowledge. I give unto you my eyes that you can see in the spirit realm and understand clearly the things that I am saying. That you can walk in the fullness of the things that I have for you. For I am not a God that is not interested in what my children are doing or the hurt, or the pain, or the suffering. I am well aware of what is going on and I am waiting for those that dare stand in the gap. And as they stand in the gap and intercede I instantly move on their behalf to deliver them from the situations that they are in if they but believe me. I have found you faithful in believing. I have found you faithful in standing fast. I have found you faithful in being unmovable, you will not be moved by what the enemy may say, what the enemy may do. For you know that he is nothing. He is like a ant that can be crushed under you foot. For I have given unto you the power and authority. I have given unto you the ability. I have given unto you the might and the strength. I have given unto you all that I have, that you can be all that I said that you can be. So continue to draw closer to me. Listen carefully. Ponder, meditate, write down the things that I say unto you. For you shall see them as they come to pass. And as they come to pass you can make others aware of the things that I have foretold you that are taking place. Not for your glory but that they might come into the safety of the fold. That they might come and be healed. That they might come and receive a miracle. That they might come and receive the deliverance that they need. Oh how the false prophet boasts now that all my people are demon possessed. That is not so. True some are. But when they receive deliverance they are free. For whom I set free is free indeed. They are free unless they open the door and invite the enemy back. Oh the foolishness of man. Oh the foolishness of his ways. For when you know my word you know these things are not so. They are arrogant. They are proud. They are boastful. They make themselves look like I am the only one that is free of these things and yet they are not even free. For they are possessed themselves, they have sold out and soon all shall know that they have sold out. And they will not receive the fame and glory that they are seeking after. For it is not the devil’s to give. He offered it to my son and my son refused it. For he is not in a position to offer that again. He was in a position to offer that but my son has defeated him taking from him even the very keys of his household. Oh I say unto you know my word. Be not fooled for many false messages shall come forth from the mouths of preachers declaring things that are not according to my word. Trying to deceive and lead people astray. To lead them into the false for this is the falling away that is spoken of in my word. This is that time. And you are drawing closer, and closer, and closer to the beginning of the seven last years. You are drawing very close to that time. But I shall keep you aware of every situation that is important to you, that is important to my body, that shall take place during this time and up till that time and through that part of that time that you go through. You shall go through victorious but you shall not be here when I pour my wrath out. For my word is very clear on that. Understand and know my word. Be not moved when people come strongly against you for my word sake. But just stand, smile, love them and be open if they want deliverance. Be open if they want you to minister to them. For they are in a trap and they know it not. They have been taken captive and know it not. Therefore just walk according to my word. Let love rule your life. Let my joy fill you to overflowing. And keep this in your mind that I am, oh yes, I am taking you through this time perfectly safe. Safely. And you will walk in the fullness of the provisions that I have for you and it shall not come nigh your dwelling.</w:t>
      </w:r>
    </w:p>
    <w:p>
      <w:pPr>
        <w:pStyle w:val="Normal"/>
        <w:ind w:left="720" w:hanging="0"/>
        <w:rPr>
          <w:rFonts w:ascii="Courier New" w:hAnsi="Courier New" w:eastAsia="Courier New" w:cs="Courier New"/>
        </w:rPr>
      </w:pPr>
      <w:r>
        <w:rPr>
          <w:rFonts w:eastAsia="Courier New" w:cs="Courier New" w:ascii="Courier New" w:hAnsi="Courier New"/>
        </w:rPr>
        <w:t>Wake up, wake up, wake up, oh my church. Listen, listen, listen and hear what I have to say unto you this night. For much of my body has been duped yes, they are bewitched or duped by anything that happens to come in the Eli type ministry found in my word. Therefore my true sons and daughters have risen up. Yes and my blessings, my anointing, my power, my ability, my sanctioning is upon them. And my ministry yes, my plan for this hour shall be fulfilled. And yes it shall go forth as even recorded in my word. For I say unto you the devil has corrupted the worldly system with his life styles. And some of those in my body follow after the same lifestyle. This is sin. This is not of me. I did not put up with it with Eli and his sons neither will I put up with it now sayeth the Lord. For the Elijah type ministry has now come to the forefront. It shall be put down yes, it shall put down the false destroying the false priests and making known to all how fake they are. How they are not of me even though their names may be well known. For I say unto you they are not of me. Lord, Lord did we not do this? Did we not do that in your name? I shall reply I did not know you. Depart from me ye workers of iniquity I never knew you. Iniquity Anomia, Adikia, they are worthless, Poneria, yes the Paranomia ones. I say unto you look up these words and know what they are. Anomia, Adikia, Poneria, Paranomia, Adikema. These are the Eli ministry. These are the words I have given unto you to give you a clear picture of these men and women who shall deceive my people. Evil doing is a very good word for them as they yes; they do the work of their father the devil and not my work. A good start is not always a good finish. For they are Sauls, the peoples choice. The false who follow after every strange doctrine that comes along. For they speak my word in mouth only and know it not in their hearts even though it looks like they are famous and successful. For I say unto you obedience is success. Obedience is to become blessed coming in and blessed going out. Disobedience I say unto you is sin. Sin will not enter heaven. Sin is not under the blood if it is not repented of. Sin doesn’t, oh sin does its own thing and exalteth itself and names itself a head. My, my, my, is that not what Satan did? Pride, yes I say unto you pride many follow after pride as it seems to be what they want. For they copycat those whose pride yes, they copycat those whose pride has made them famous. Looking for and yes, developing their own ministry. Causing others, yes I say unto you causing others to follow them and not me. For they allow anything to be right as long as people follow them. You can see them standing outside great churches and services defiling themselves and calling themselves holy. For I say unto you my word says to him that knoweth to doeth right and doeth it not to him it is sin. My word openly lists sin. Yet people follow after the things that tickle their flesh, that tickle their ears and tells them how to heap money up for their own selves leaving my work undone. Leaving my work unattended. Did they think for a moment that I didn’t see them or know what they were doing. Oh how foolish. For my church is a holy church without spot or wrinkle. My church walks in holiness. For they do not sound like animals or shake uncontrollably, or talk the talk and not walk the walk. For I say my church is a church of miracles. It is a church with healings. It is where the voice of God speaks to his children. It is where my church honors my blood and oh the blood covenant. For my church hears my voice and anothers they will not follow. Now comes yes, I say unto you now comes the separation between the true and the false. For the false will call upon their gods yes, even as in days of old. But I say he will not be able to answer. For my children shall ask of me their Father and I shall give it to them. Peace the world shall not have but my church shall have it. Deliverance the world shall not have oh but my church shall have it. I say come out of the false now and return to me your God and Father before it is too late. I say hear and listen for in the year two thousand one you will see many more countries causing their church to register. Soon America also. More trouble in the continent of Africa more trouble is in the mid-east. For I say Russia is flexing her power. Places joining with Russia. The United Nation moving. Wars, earthquakes oh so great. Floods, heat, drought, famine, pestilence like never before. Yes a big change in governments. The monetary system becoming more real until it is. Oh the beginning of the birth panes and soon the last seven years. For the false church fighting against my church these and many, many more things I will soon tell you. For it is the last hour. But I say do not be deceived. Be not deceived by those who preach we go all the way through and win the world or those who say we go out before the last trumpet as Jesus and my word says. I say unto you get your house in order and get into one of my true churches a wheel, which is turned by my hub. Know for a fact that my true revival starts in the northland by those I sent there and where my two prophets speak forth my words told by me. I say unto you know my voice. Know my word concerning this. As it is recorded in my word for all to see. And those who look they shall see exactly what my word says. For I say allow the spirit to open your eyes that you can see and walk in the victory that I have for you. Watch I say. Watch and you shall see yes, you shall see these words come to pass even as I have said them. Then you shall know and you shall join hands with the move that I have preplanned and that which shall come to pass. Be ye informed and walk in my victory and walk ye as the overcomers that I have said and called you to b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